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9.07.2018                                                                                           № 117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>Об утверждении отчета об исполнении бюджета Вышестеблиевского сельского поселения Темрюкского района   на 1 июля 2018 года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июля 2018 года по доходам в сумме 18 180,4 тысяч рублей, по расходам в сумме 25 997,9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июля 2018 года согласно приложению № 1; 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рас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>1 июля 2018 года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 и подгруппам видов расходов классификации расходов бюджетов на 1 июля 2018 год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июля 2018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июля 2018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jc w:val="left"/>
        <w:rPr/>
      </w:pPr>
      <w:r>
        <w:rPr/>
        <w:t>поселения Темрюкского района                                                            П.К.Хаджиди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Секретарь</cp:lastModifiedBy>
  <cp:lastPrinted>2017-05-05T10:36:00Z</cp:lastPrinted>
  <dcterms:modified xsi:type="dcterms:W3CDTF">2018-07-10T06:34:00Z</dcterms:modified>
  <cp:revision>132</cp:revision>
  <dc:subject/>
  <dc:title>ПОСТАНОВЛЕНИЕ</dc:title>
</cp:coreProperties>
</file>