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8.10.2013                                                                                    №  250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Семенишиной Раисы Дмитриевны, на основании Устава Вышестеблиевского сельского поселения Темрюкского района, свидетельства  о  государственной  регистрации права собственности на объект  недвижимого имущества  (квартира) от   30 сентября   2013  года  серия  23-АМ  № 142596, кадастрового паспорта помещения с кадастровым номером 23:30:0803011:0:411/2 от 16 мая 2011 года, в свидетельстве  указан адрес: Краснодарский край, Темрюкский район, станица Вышестеблиевская, улица Лермонтова,  дом № 15, квартира 2,  учитывая учетно-справочный  и картографический материал,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Объекту недвижимого  имущества   (квартира),  общей  площадью      43,1 квадратных метров, присвоить почтовый адрес: Краснодарский край, Темрюкский   район,   станица Вышестеблиевская, переулок  Лермонтова, дом № 15,  квартира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31:00Z</dcterms:created>
  <dc:creator>XTreme</dc:creator>
  <dc:description/>
  <cp:keywords/>
  <dc:language>en-US</dc:language>
  <cp:lastModifiedBy>архитектор</cp:lastModifiedBy>
  <cp:lastPrinted>2013-09-20T11:45:00Z</cp:lastPrinted>
  <dcterms:modified xsi:type="dcterms:W3CDTF">2013-10-11T06:01:00Z</dcterms:modified>
  <cp:revision>17</cp:revision>
  <dc:subject/>
  <dc:title>АДМИНИСТРАЦИЯ ВЫШЕСТЕБЛИЕВСКОГО</dc:title>
</cp:coreProperties>
</file>