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2732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1.2022 г.                                                                                             №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 и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становление администрации Вышестеблиевского сельского поселения Темрюкского района от 31 января 2022 года № 25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становление администрации Вышестеблиевского сельского поселения Темрюкского района от 3 октября 2022 года № 200 «О внесении изменений в постановление администрации Вышестеблиевского сельского поселения Темрюкского района от 31 января 2022 года № 25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не являющиеся должностями  муниципальной служб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Муниципальному казенному учреждению «Вышестеблиевская централизованная бухгалтерия» Вышестеблиевского сельского поселения Темрюкского района (С.А. Ходжаева) производить оплату труда работникам администрации Вышестеблиевского сельского поселения Темрюкского района, замещающим должности, не являющиеся должностями муниципальной службы, в соответствии с настоящим постановл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«Об утверждении Положения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  муниципальной службы» возложить на начальника финансового отдела А.В. Неча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 главы Вышестеблиевского сельского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</w:t>
      </w:r>
      <w:r>
        <w:rPr>
          <w:b w:val="false"/>
          <w:bCs/>
          <w:sz w:val="28"/>
          <w:szCs w:val="28"/>
        </w:rPr>
        <w:t xml:space="preserve">Темрюкского района                                                    Н.Д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4:00Z</dcterms:created>
  <dc:creator>Администрация</dc:creator>
  <dc:description/>
  <dc:language>en-US</dc:language>
  <cp:lastModifiedBy>закупки</cp:lastModifiedBy>
  <cp:lastPrinted>2022-11-10T10:17:00Z</cp:lastPrinted>
  <dcterms:modified xsi:type="dcterms:W3CDTF">2022-11-10T07:34:00Z</dcterms:modified>
  <cp:revision>5</cp:revision>
  <dc:subject/>
  <dc:title/>
</cp:coreProperties>
</file>