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7.10.2016                                                                                                     № 13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6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В связи с необходимостью приобретения прицепа комплексного для пожаротушения и отвала коммунального гидроповоротного, внести изменение в план-график закупок товаров,  работ, услуг на 2016 год по закупке № 18 на сумму 471 666,67, по закупке № 19 на сумму 51 833,34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Секретарь</cp:lastModifiedBy>
  <cp:lastPrinted>2016-06-09T17:15:00Z</cp:lastPrinted>
  <dcterms:modified xsi:type="dcterms:W3CDTF">2016-10-12T06:26:00Z</dcterms:modified>
  <cp:revision>131</cp:revision>
  <dc:subject/>
  <dc:title>СПИСОК</dc:title>
</cp:coreProperties>
</file>