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ЫШЕСТЕБЛИЕВ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01.07.2010                                                                                                         № 57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>
          <w:sz w:val="28"/>
          <w:szCs w:val="28"/>
        </w:rPr>
        <w:t>станица 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 администрации Вышестеблиевского сельского поселения Темрюкского района муниципальной функции по осуществлению имущественного контроля в сфере использования объектов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 решения 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Х сессии Совета Вышестеблиевского сельского поселения Темрюкского района от 20 ноября 2006 года № 77 «Об утверждении Положения «О порядке владения, пользования и распоряжения муниципальной  собственностью Вышестеблиевского сельского поселения Темрюкского района» 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Административный регламент администрации Вышестеблиевского сельского поселения Темрюкского района муниципальной функции по осуществлению имущественного контроля в сфере использования объектов муниципальной собственности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нтроль за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 Н.В. Кузнецо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остановление вступает в силу со дня его подписания и подлежит обнарод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1:24:00Z</dcterms:created>
  <dc:creator>Бедаков Александр</dc:creator>
  <dc:description/>
  <cp:keywords/>
  <dc:language>en-US</dc:language>
  <cp:lastModifiedBy>Admin</cp:lastModifiedBy>
  <cp:lastPrinted>2010-07-19T10:08:00Z</cp:lastPrinted>
  <dcterms:modified xsi:type="dcterms:W3CDTF">2011-01-12T07:49:00Z</dcterms:modified>
  <cp:revision>67</cp:revision>
  <dc:subject/>
  <dc:title>ПОСТАНОВЛЕНИЕ</dc:title>
</cp:coreProperties>
</file>