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    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.09.2014 года                                                                станица Вышестеблиевская                                                </w:t>
        <w:tab/>
        <w:t xml:space="preserve">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едседательствующе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Вышестеблиевского 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В соответствии с пунктом 10 статьи 28 Устава Вышестеблиевского сельского поселения Темрюкского района, Совет Вышестеблиевского сельского поселения Темрюк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збрать председательствующ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Вышестеблиевского 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Александра Владимировича Пря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TextBodyIndent"/>
        <w:tabs>
          <w:tab w:val="left" w:pos="567" w:leader="none"/>
          <w:tab w:val="left" w:pos="3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 xml:space="preserve">Председательствующий 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сии Совета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 xml:space="preserve">Вышестеблиевского  сельского поселения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     А.В. Пряников</w:t>
        <w:tab/>
        <w:tab/>
        <w:tab/>
        <w:tab/>
        <w:tab/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>« 25 » сентября 2014 г.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34:00Z</dcterms:created>
  <dc:creator>Совет</dc:creator>
  <dc:description/>
  <cp:keywords/>
  <dc:language>en-US</dc:language>
  <cp:lastModifiedBy>Admin</cp:lastModifiedBy>
  <cp:lastPrinted>2010-03-22T14:24:00Z</cp:lastPrinted>
  <dcterms:modified xsi:type="dcterms:W3CDTF">2014-10-08T14:12:00Z</dcterms:modified>
  <cp:revision>34</cp:revision>
  <dc:subject/>
  <dc:title>РОССИЙСКАЯ   ФЕДЕРАЦИЯ  </dc:title>
</cp:coreProperties>
</file>