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6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и </w:t>
      </w:r>
    </w:p>
    <w:p>
      <w:pPr>
        <w:pStyle w:val="Normal"/>
        <w:spacing w:lineRule="auto" w:line="240" w:before="0" w:after="0"/>
        <w:ind w:left="568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left="56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Normal"/>
        <w:spacing w:lineRule="auto" w:line="240" w:before="0" w:after="0"/>
        <w:ind w:left="56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</w:t>
      </w:r>
    </w:p>
    <w:p>
      <w:pPr>
        <w:pStyle w:val="Normal"/>
        <w:spacing w:lineRule="auto" w:line="240" w:before="0" w:after="0"/>
        <w:ind w:left="56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6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т _____________№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 «Предоставление жилого помещения муниципального жилищного фонда по догово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ого най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-24" w:firstLine="43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Предоставление жилого помещения муниципального жилищного фонда по договору социального найма» (далее соответственно – Регламент, муниципальная услуга) устанавливает порядок предоставления муниципальной услуги и стандарт предоставления муниципальной услуги, сроки и последовательность действий по ее исполн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Регламент определяет порядок взаимодействия между должностными лицами, муниципальными служащими администрации Вышестеблиевского сельского поселения Темрюкского района с физическими и юридическими лицами при предоставлении муниципальной услуги, с организациями, участвующими в предоставлении муниципальной услуги, а также определяет порядок осуществления контроля за исполнением настоящего Регламента и досудебный (внесудебный) порядок обжалования решений и действий (бездействия) администрации Вышестеблиевского сельского поселения Темрюкского района, должностных лиц и муниципальных служащих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явителями на предоставление муниципальной услуги могут выступать физические лица – граждане Российской Федерации, признанные нуждающимися в жилых помещениях (далее - заявител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Жилые помещения муниципального жилищного фонда по договорам социального найма предоставляются гражданам, состоящим на учете в качестве нуждающихся в жилых помещениях, в порядке очередности исходя из времени принятия таких граждан на учет.</w:t>
      </w:r>
      <w:bookmarkStart w:id="0" w:name="Par1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 очереди жилые помещения по договорам социального найма предоста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ам, жилые помещения которых признаны в установлен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пригодными для проживания и ремонту или реконструкции не подлежа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ам, страдающим тяжелыми формами хронических заболеваний, указанных в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 части 1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е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помещения по договорам социального найма не предоставляются иностранным гражданам, лицам без гражданства, если международным договором Российской Федерации не предусмотрено ино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лица имеют право действовать от имени заявителей в соответствии с законодательством Российской Федерации и Краснодарского края, муниципальными правовыми актами либо в силу наделения их полномочиями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hyperlink w:anchor="Par2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форм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есте нахождения, почтовом адресе, справочных телефонах, адресе электронной почты администрации Вышестеблиевского сельского поселения Темрюкского района (далее – администрация) и Муниципального бюджетного учреждения «Многофункциональный центр по предоставлению государственных и муниципальных услуг» муниципального образования Темрюкский район (далее - МБУ «МФЦ»), графике работы администрации, МБУ «МФЦ», часах приема граждан в юридическом отделе администрации (далее – отдел), адресе официального интернет-сайта администрации и МБУ «МФЦ» представлена в приложении № 1 к настояще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орядок информирования о порядке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по вопросам предоставления муниципальной услуги можно получить, обратившись в отдел имущественных и земельных отношений или МБУ «МФЦ» лично, а также в отде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телефонной связ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информационно-телекоммуникационной сети общего пользования, в том числе посредством Единого портала государственных и муниципальных услуг (функц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й связ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по вопросам предоставления муниципальной услуги осуществляется начальником отдела имущественных и земельных отношений, ответственным за информирование, в форме консультирования или индивидуального письменного информирования, публичного письменного информ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существляется на русском язы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дивидуальное устное информирование граждан осуществляется при обращении заинтересованных лиц за информаци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редоставляются по следующим вопрос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иема и выдачи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бжалования решения или действия (бездействия), принятых или осуществляемых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заявителей по вопросам предоставления муниципальной услуги осуществляется бесплат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имущественных и земельных отношений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пециа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ожидания граждан при индивидуальном устном информировании не может превышать 15 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устное информирование каждого гражданина сотрудник осуществляет не более 1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продолжительное время, сотрудник, осуществляющий устное информирование, может предложить гражданину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интересованному лицу для разъяснения, либо назначить другое удобное для гражданина время для устного информ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и от граждан по вопросу информирования о порядке предоставления муниципальной услуги принимаются в соответствии с графиком работы отдела, МБУ «МФЦ». Разговор не должен продолжаться более 15 минут.</w:t>
      </w:r>
      <w:bookmarkStart w:id="1" w:name="sub_2110"/>
      <w:bookmarkEnd w:id="1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Индивидуальное письменное информирование осуществляется в виде письменного ответа, в том числе в форме электронного документа (в зависимости от способа доставки ответа, указанного в письменном обращении, или способа обращения заинтересованного лица за информацией), на обращение заинтересованного лица в порядке, установленном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№ 59-ФЗ «О порядке рассмотрения обращений граждан Российской Федерации».</w:t>
      </w:r>
      <w:bookmarkStart w:id="2" w:name="sub_2111"/>
      <w:bookmarkEnd w:id="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убличное письменное информирование осуществляется путем публикации информационных материалов в СМИ, размещении на официальном Интернет-сайте Вышестеблиевского сельского поселения Темрюкского района путем использования информационных стендов, размещающихся в админ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Сотрудник органа представляющего муниципальную услугу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При информировании о порядке предоставления муниципальной услуги по телефону, сотрудник, сняв трубку, должен представиться: назвать фамилию, имя, отчество, должность, название отде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це информирования сотрудник, осуществляющий прием и консультирование, должен кратко подвести итог разговора и перечислить действия, которые надо предприним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орядок получения информации заявителями по вопросам предоставления муниципальной услуги, услуг, необходимых и обязательных для предоставления муниципальной услуги, сведений о ходе предоставления указанной услуги с использованием федеральной государственной информационной системы «Единый портал государственных и муниципальных услуг (функций)» 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www.gosuslugi.ru, заявители могут получить полную информацию по вопросам пре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размещается полная версия регламента предоставляемой услуги размещается (после официального опубликования) на официальном сайте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На информационных стендах, размещаемых в помещениях администрации, предназначенных для информирования заинтересованных лиц, содержится следующая информац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 с приложениями (извлеч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административных процед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и документов, необходимых для предоставления услуги, и требования, предъявляемые к этим документ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и образец оформления заявления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, почтовые адреса, справочные телефоны, адреса электронной почты, графики работы, адресах официальных интернет-сайтов органов, осуществляющих оказание муниципальной услуги, часы приема граждан в отде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,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На официальном сайте администрации Вышестеблиевского сельского поселения Темрюкского района в информационно-телекоммуникационной сети Интернет содержится следующая информац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 с приложениями (извлеч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административных процед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и документов, необходимых для предоставления услуги, и требования, предъявляемые к этим документ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и образец оформления заявления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, почтовые адреса, справочные телефоны, адреса электронной почты, графики работы, адресах официальных интернет-сайтов органов, осуществляющих оказание муниципальной услуги, часы приема граждан в отде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,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. В случае оформления информационных материалов в виде брошюр требования к размеру шрифта могут быть сниже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– «Предоставление жилого помещения муниципального жилищного фонда по договору социального найма» (далее – муниципальная услуг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едоставление муниципальной услуги осуществляется администрацией в лице отдела, а именно: начальником отдела имущественных и земельных отнош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ем заявления о предоставлении муниципальной услуги и выдача заявителям документов по результатам предоставления муниципальной услуги осуществляется специалистом МБУ «МФЦ» либо начальником отдела и имущественных и земельных отно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В предоставлении муниципальной услуги участвую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имущественных и земельных отношений администрации – получение выписки из реестра объектов муниципальной собственности Вышестеблиевского сельского  поселения Темрюк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, осуществляющие технический учет жилищного фонда - предоставление справок о наличии (отсутствии) у заявителя и членов его семьи на праве собственности или на основании иного подлежащего государственной регистрации права жилого(ых) помещений(ий) и (или) земельного(ых) для строительства жилого(ых) дома(ов)  –  Филиал ГУП «Крайтехинвентаризация – краевое БТИ» по Темрюкскому району (при необходимости ГУП Краснодарского края «Крайтехинвентаризация – Краевое БТИ», Филиал ФГУП «Ростехинвентаризация – Федеральное БТИ» по Краснодарскому краю) (далее - орган, осуществляющий технический учет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, осуществляющие государственную регистрацию прав на недвижимое имущество и сделок с ним - предоставление справок (выписок) о наличии (отсутствии) у заявителя и членов его семьи на праве собственности или на основании иного подлежащего государственной регистрации права жилого(ых) помещения)ий) и (или) земельного(ых) участка(ов), выделенного(ых) для строительства жилого(ых) дома(ов) - Управление Федеральной службы государственной регистрации кадастра и картографии  по Краснодарскому краю Темрюкский отдел (далее – орган, осуществляющий государственную регистрацию пра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, уполномоченные лица имеющие право совершать нотариальные действия, в соответствии с Основами законодательства Российской Федерации о нотариате от 11 февраля 1993 года № 4462-I – нотариальное удостоверение доверенности, нотариальное заверение копий докум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и организации, осуществляющие выдачу выписок из лицевого счета жилого помещения муниципального или государственного жилищного фонда или выписок из лицевого счета жилого помещения частного жилищного фонда - выдача указанных выпис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 Сведения об уполномоченных органах и специалисте, участвующих в предоставлени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Начальник отдела имущественных и земельных отношений администр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(почтовый адрес): 353541, Краснодарский край, Темрюкский район, ст. Вышестеблиевская, ул. Ленина, д. 9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понедельник -  четверг с 8.00 до 17.00, пятница с 8.00 до 16.00 (перерыв 12.00 до 13.48), суббота и воскресенье - выходные д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8(86148) 35-5-2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 Филиал ГУП «Крайтехинвентаризация – краевое БТИ» по Темрюкскому району</w:t>
      </w:r>
      <w:r>
        <w:rPr>
          <w:rFonts w:cs="Times New Roman" w:ascii="Times New Roman" w:hAnsi="Times New Roman"/>
          <w:color w:val="0070C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(почтовый адрес): 353500, Краснодарский край, Темрюкский район, г. Темрюк, ул. Ленина, д. 2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понедельник -  четверг с 8.00 до 17.00, пятница с 8.00 до 16.00 (перерыв 12.00 до 13.00), суббота и воскресенье - выходны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8(86148) 5-19-7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: www.kubbti.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temryk@kubbti.ru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3.Управление Федеральной службы государственной регистрации кадастра и картографии по Краснодарскому краю Темрюкский отде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(почтовый адрес): 353500, Краснодарский край, Темрюкский район, г. Темрюк, ул. Розы Люксембург, д. 6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(86148) 4-44-0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: понедельник, среда, пятница - с 8-00 до 16-00, вторник, четверг с 8-00 до 19-00, суббота с 8-00 до 13-00, воскресенье – выходной д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ый сайт: www.frskuban.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OO_44@frskuban.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тдел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Конечным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, оформляется путем издания постановления администрации о предоставлении жилого помещения муниципального жилищного фонда по договору социального найма, на основании которого заключается договор социального найма жилого поме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оформляется путем издания постановления администрации об отказе в предоставлении жилого помещения муниципального жилищного фонда по договору социального най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Срок предоставления муниципальной услуги составляет не более тридцати трех рабочих дней с даты представления заявителем заявления и документов, обязанность по представлению которых возложена на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о предоставлении (об отказе в предоставлении) жилого помещения муниципального жилищного фонда по договору социального найма принимается не позднее чем через тридцать рабочих дней с даты представления заявителем заявления и документов, обязанность по представлению которых возложена на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ренная копия постановления администрации о предоставлении (об отказе в предоставлении) жилого помещения муниципального жилищного фонда по договору социального найма выдается или направляется гражданам, в отношении которых приняты данные постановления, не позднее чем через три рабочих дня со дня принятия данных постановлений администрации. В случае представления гражданином заявления предоставлении жилого помещения муниципального жилищного фонда по договору социального найма через МБУ «МФЦ», документ, подтверждающий принятие решения, направляется в МБУ «МФЦ», если иной способ получения не указан заявител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о предоставлении жилого помещения муниципального жилищного фонда по договору социального найма, принятое с соблюдением требований Жилищного кодекса Российской Федерации, является основанием заключения соответствующего договора социального найма в срок, установленный данным постановлением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ой договор социального найма жилого помещения утвержден постановлением Правительства Российской Федерации от 21 мая 2005 года      № 315 «Об утверждении типового договора социального найма жилого помеще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// принята всенародным голосованием 12 декабря 1993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м кодексом Российской Федерации от 29 декабря 2004 года № 188-ФЗ // опубликован в издании «Российская газета» от 12 января 2005 года № 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 // опубликован в издании «Российская газета» от  8 октября 2003 года № 202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 мая 2006 года № 59-ФЗ «О порядке рассмотрения обращений граждан Российской Федерации» // опубликован в издании «Российская газета» от 5 мая 2006 года № 95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 июля 2006 года № 152-ФЗ «О персональных данных» // опубликован в издании «Российская газета» от 29 июля 2006 года № 165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 // опубликован в издании «Российская газета» от 30 июля 2010 года № 168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1 мая 2005 года № 315 «Об утверждении Типового договора социального найма жилого помещения» // опубликовано в издании «Российская газета» от 27 мая 2005 года № 112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9 декабря 2008 года № 1655-КЗ           «О порядке ведения органами местного самоуправления учета граждан в качестве нуждающихся в жилых помещениях» // опубликован в издании «Кубанские новости» от 31 декабря 2008 года № 225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Краснодарского края от 29 декабря 2009 года № 1890-КЗ           «О порядке признания граждан малоимущими в целях принятия их на учет в качестве нуждающихся в жилых помещениях» // опубликован в издании «Кубанские новости» от 30 декабря 2009 года № 225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 Краснодарского края от 17 апреля 2007 года № 335 «Об организации учета в качестве нуждающихся в жилых помещениях малоимущих граждан и граждан отдельных категорий» // опубликовано в издании «Кубанские новости» от 28 апреля 2007 года № 63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Исчерпывающий перечень документов, подлежащих представлению заявител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3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муниципальной услуги (приложение № 2 к настоящему Регламент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 и членов его семьи (паспорт гражданина Российской Федерации в возрасте от 14 лет, свидетельство о рождении несовершеннолетних граждан в возрасте  до 14 лет) (копии всех страниц, подлинники для сверк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бращения представителя заявителя - документ, удостоверяющий личность представителя заявителя (паспорт) (копия, подлинник для сверки), а также документ, удостоверяющий права (полномочия) представителя заявителя (копия, подлинник для сверки) (нотариально заверенная доверенность на предоставление права от имени заявителя подавать заявления, получать необходимые документы и выполнять иные действия, связанные с получением муниципальной услуги; документ, удостоверяющий права (полномочия) законного представителя (родителя, усыновителя, опекуна, попечителя)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а о государственной регистрации актов гражданского состояния (копия, подлинник для сверки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идетельство о рождении ребенка (дет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идетельство о заключении бра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идетельство о расторжении бра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идетельство об усыновл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видетельство об установлении отцов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видетельство о перемене име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видетельство о смер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равки (подлинник) или иные документы, подтверждающие изменение фамилии, имени, отчества (копия, подлинник для сверк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составе семьи (подлинник) и (или) вступившее в законную силу решение суда об определении состава семьи (надлежащим образом заверенная коп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кларация об отсутствии в течение последних пяти лет, предшествующих подаче заявления о предоставлении муниципальной услуги, жилого(ых) помещения(ий) и (или) земельного(ых) участка(ов), выделенного(ых) для строительства жилого(ых) дома(ов), на праве собственности или на основе иного права, подлежащего государственной регистрации (приложение № 3 к настоящему Регламенту)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линник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я о наличии в течение последних пяти лет, предшествующих подаче заявления о предоставлении муниципальной услуги, жилого(ых) помещения(ий) и (или) земельного(ых) участка(ов), выделенного(ых) для строительства жилого(ых) дома(ов), на праве собственности или на основе иного права, подлежащего государственной регистрации, и о сделках с данным имуществом в течение указанного срока (приложение № 4 к настоящему Регламенту) (подлинник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место жительства гражданина (копия, подлинник для сверки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аспорт гражданина Российской Федерации с отметкой о регистрации гражданина по месту жи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идетельство о регистрации по месту жи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ступившее в силу решение суда об установлении факта проживания гражданина и членов его семьи по соответствующему адресу (надлежащим образом заверенная коп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иска(и) из лицевого счета жилого(ых) помещения(ий), принадлежащего(их) и (или) принадлежавшего(их) в течение последних пяти лет гражданину и (или) членам его семьи, указанным в заявлении о принятии на учет (состоящим на учете), и (или) гражданам, указанным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треть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етвертом части 2 стать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дарского края от 29 декабря 2008 года № 1655-КЗ, на праве собственности, фактически занимаемого(ых) в течение последних пяти лет гражданином и (или) членами его семьи, указанными в заявлении о принятии на учет (состоящими на учете), и (или) гражданами, указанными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треть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етвертом части 2 стать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дарского края от 29 декабря 2008 года № 1655-КЗ, составленные не ранее чем за два месяца до даты представления их в уполномоченный орган по учету (подлинник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заселения одной комнаты лицами разного пола – их согласие на вселение в одну комнату (за исключением супругов) (приложение № 5 к настоящему Регламенту) (подлинник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кументы, подтверждающие наличие тяжелой формы хронического заболевания, в соответствии с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яжелых форм хронических заболеваний, при которых невозможно совместное проживание граждан в одной квартире, утвержденным постановлением Правительства Российской Федерации от 16 июня 2006 года № 378 «Об утверждении перечня тяжелых форм хронических заболеваний, при которых невозможно совместное проживание граждан в одной квартире» (подлинник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озможности представления подлинников документов, представляются нотариально заверенные копии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Исчерпывающий перечень документов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которые заявитель вправе представи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равка(и) из органа, осуществляющего технический учет жилищного фонда, о наличии (отсутствии) у гражданина и членов его семьи, указанных в заявлении о принятии на учет (состоящих на учете), а также у граждан, указанных в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треть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етвертом части 2 стать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дарского края от 29 декабря 2008 года № 1655-КЗ, на праве собственности или на основании иного подлежащего государственной регистрации права жилого(ых) помещения(ий) и (или) земельного(ых) участка(ов), выделенного(ых) для строительства жилого(ых) дома(ов), составленная(ые) не ранее чем за два месяца до даты представления их в уполномоченный орган по учету (в случае изменения фамилии, имени, отчества – аналогичную(ные) справку(и) на предыдущую(щие) фамилию, имя, отчество) (подлинник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равка(и) (выписку(и)) из органа, осуществляющего государственную регистрацию прав на недвижимое имущество и сделок с ним, о наличии (отсутствии) у гражданина и членов его семьи, указанных в заявлении о принятии на учет (состоящих на учете), а также у граждан, указанных в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треть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етвертом части 2 стать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дарского края от 29 декабря 2008 года № 1655-КЗ, на праве собственности или на основании иного подлежащего государственной регистрации права жилого(ых) помещения(ий) и (или) земельного(ых) участка(ов), выделенного(ых) для строительства жилого(ых) дома(ов), составленные не ранее чем за два месяца до даты представления их в уполномоченный орган по учету (в случае изменения фамилии, имени, отчества – аналогичную(ные) справку(и) (выписку(и)) на предыдущую(щие) фамилию, имя, отчество) (подлинник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уполномоченного органа о признании жилого помещения непригодным для проживания (многоквартирного дома аварийным и подлежащим сносу или реконструкции) (коп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вые акты местной администрации по жилищным вопросам гражданина, в том числе о признании гражданина малоимущим (коп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Отдел не вправе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находятся в распоряжении государственных органов, иных органов местного самоуправлени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Специалист МФЦ либо начальник отдела имущественных и земельных отношений  осуществляет прием документов, сверку оригиналов с копиями, после чего оригиналы документов возвращает заявит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заявитель может прилагать иные документы, необходимые для предоставления услуги. Не может быть отказано заявителю в приеме дополнительных документов при наличии пожелания их сда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Основанием для отказа в приеме документов, необходимых для предоставления услуги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дного или нескольких документов, необходимых для получ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документов, необходимых для предоставления муниципальной услуги, по форме или содержанию требованиям действующего законодательства (содержание в документах неоговоренных приписок и исправлений, наличие серьезных повреждений, не позволяющих однозначно истолковать их содержание, отсутствие обратного адреса, отсутствие подписи, печат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за получением услуги ненадлежащего лица, отсутствие у заявителя соответствующих полномочий на получ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Основания для приостановления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от заявителя письменного заявления о приостановлении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заявителю уведомления о предоставлении недостающих документов (приостановление предоставления муниципальной услуги осуществляется до предоставления заявителем недостающих документ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В предоставлении муниципальной услуги может быть отказано на следующих основани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едставление или предоставление не в полном объеме документов, предусмотренных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.10 раздела 2 настоящего Регламента, обязанность по представлению которых возложена на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документов, необходимых для предоставления муниципальной услуги, по форме или содержанию требованиям действующего законодательства (содержание в документах неоговоренных приписок и исправлений, наличие серьезных повреждений, не позволяющих однозначно истолковать их содержание, отсутствие обратного адреса, отсутствие подписи, печа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едоставления муниципальной услуги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вободных жилых помещений муниципального жилищного фонда на территории Вышестеблиевского сельского поселения Темрюк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документов, не подтверждающих право на оказание услуги, право соответствующих граждан состоять на учете в качестве нуждающихся в жилых помещениях, право на предоставление жилых помещений по договорам социального найма вне очеред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заявления о прекращении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 не препятствует повторному обращению гражданина за предоставлением муниципальной услуги, после устранения причины, послужившей основанием для отк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выдаваемые организациями, участвующими в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реестра объектов муниципальной собственности Вышестеблиевского сельского  поселения Темрюк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ариально заверенная доверенность (в случае обращения представителя заявителя, действующего на основании доверенн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тариально заверенные копии документов (в случае невозможности представления подлинников документ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(и) (выписка(и)) о наличии (отсутствии) у заявителя и членов его семьи на праве собственности или на основании иного подлежащего государственной регистрации права жилого(ых) помещений(ий) и (или) земельного(ых) для строительства жилого(ых) дома(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(и) из лицевого счета муниципального или государственного жилищного фонда или выписка(и) из лицевого счета жилого помещения частного жилищного фон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Муниципальная услуга предоставля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 Максимальное время ожидания в очереди при подаче документов для предоставления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Срок регистрации запроса заявителя о предоставлении муниципальной услуги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я осуществляется в течение одного рабочего дня в день поступления заявления в общий отдел администрации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ступления заявления и документов в МБУ «МФЦ» специалист МБУ «МФЦ» регистрирует их и в течение следующего рабочего дня со дня поступления заявления и документов передает их в администрацию.  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1. Срок ожидания в очереди при получении документов, являющихся результатом предоставления муниципальной услуги, не должен превышать 15 минут. 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 Требования к помещениям, в которых предоставляется муниципальная услуга, к месту ожидания и приема заявителей, размещению и оформлению информации о предоставлении муниципальной услуги: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2.1. Помещения, в которых предоставляется муниципальная услуга, должны соответствовать санитарным правилам и нормам, а также правилам противопожарной безопасности, в том числе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.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муниципальная услуга, должны быть оборудованы телефонами, факсами, копировальными аппаратами, компьютерами и иной необходимой оргтехникой, рабочими столами и стульями, стульями для посетителей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МБУ «МФЦ» для работы с заявителями оборудуются электронной системой управления очередью, которая представляет собой комплекс программно-аппаратных средств, позволяющих оптимизировать управление очередями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2. Для ожидания заявителями приема, заполнения необходимых для получения муниципальной услуги документов отводятся места, оборудованные стульями, столами, обеспеченные канцелярскими принадлежностями для возможности оформления документов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я для приема граждан должны снабжаться табличками  с указанием номера кабинета и должности лица, осуществляющего прием.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для приема граждан обеспечивается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е расположение гражданина и должностного лица, специалиста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заполнения необходимых для получения муниципальной услуги документов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ая связь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 к основным нормативным правовым актам, регламентирующим предоставление муниципальной услуги.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2.3. К информационным стендам должен быть обеспечен свободный доступ посетителей.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, а также на официальном сайте Вышестеблиевского сельского  поселения Темрюкского района в сети Интернет размещается следующая информац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 с приложениями (извлече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административных процед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и документов, необходимых для предоставления услуги, и требования, предъявляемые к этим документ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и образец оформления заявления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, почтовые адреса, справочные телефоны, адреса электронной почты, графики работы, адресах официальных интернет-сайтов органов, осуществляющих оказание муниципальной услуги, часы приема граждан в отде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,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4. 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. В случае оформления информационных материалов в виде брошюр требования к размеру шрифта могут быть снижены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3. Показатели доступности и качества муниципальной услуги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и продолжительность взаимодействий заявителя с должностными лицами, специалистами, осуществляющими предоставление муниципальной услуг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и соблюдение срока предоставления муниципальной услуги, в том числе срока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и соблюдение требований к помещениям, в которых предоставляется услуга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 доступность полной, актуальной, достоверной и доступной информации о порядке предоставления муниципальной услуг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должностных лиц, специалистов, ответственных за предоставление муниципальной услуги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4. Иные требования, в том числе учитывающие особенности предоставления муниципальной услуги в многофункциональных центрах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4.1. Предоставление муниципальной услуги возможно через                     МБУ «МФЦ».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через МБУ «МФЦ» прием и выдача документов осуществляется специалистами МБУ «МФЦ». Для исполнения документ передается в администрацию. Информация о предоставляем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; о размерах и порядке их уплаты; о порядке обжалования действий (бездействия), а также решений должностных лиц и муниципальных служащих органов, предоставляющих муниципальную услугу) заявитель может получить в секторе информирования, который включает в себя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, содержащие актуальную и исчерпывающую информацию, необходимую для получения заявителями услуг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онные окна для осуществления информирования о порядке предоставления услуги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4.2. С целью автоматизированного управления потоком заявителей и обеспечения им комфортных условий ожидания МБУ «МФЦ» оборудован электронной системой управления очередь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е процед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еречень административных процедур выполняемых при предоставлении услуги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ю заявления с необходимыми документами о предоставлении муниципальной услуг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 о предоставлении муниципальной услуг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заявителем результата муниципальной услуги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Блок-схема предоставления муниципальной услуги приведена в приложении к настоящему административному регламенту (приложение № 6 к настоящему Регламенту)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Описание административных процедур. 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Прием и регистрация заявления о предоставлении муниципальной услуги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1. Основанием для начала предоставления муниципальной услуги  является обращение заявителя (представителя заявителя) в МБУ «МФЦ», или непосредственно в отдел с заявлением о предоставлении муниципальной услуги и пакетом документов, указанным в пункте 2.10 раздела 2 настоящего Регламента, необходимым для предоставления услуги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ступления заявления и документов в МБУ «МФЦ» специалист МБУ «МФЦ» регистрирует их и в течение следующего рабочего дня со дня поступления заявления и документов передает их в администрацию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2. Лицом, ответственным за прием заявления является начальник отдела имущественных и земельных отношений  или специалист МБУ «МФЦ»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3.   Содержание административного действия: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устанавливает предмет обращения, устанавливает личность заявителя (представителя заявителя), проверяет документ удостоверяющий лич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ет полномочия заявителя, в том числе полномочия представителя правообладателя действовать от его имени;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т наличие всех необходимых документов, исходя из соответствующего перечня документов, указанного в пункте 2.10 раздела 2 настоящего Регламента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сты документов написаны разборчиво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и, имена и отчества физических лиц, адреса их мест жительства написаны полностью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документах нет подчисток, приписок, зачеркнутых слов и иных неоговоренных в них исправлений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 не исполнены карандашом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ет соответствие представленных оригиналов и копий документ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 настоящего Регламента, специалист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огласии заявителя устранить препятствия сотрудник, уполномоченный на прием заявлений, возвращает представленные документы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согласии заявителя устранить препятствия сотрудник, уполномоченный на прием заявлений, обращает его внимание, что указанное обстоятельство может препятствовать предоставлению муниципальной услуги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у заявителя заполненного заявления или неправильном его заполнении помогает заявителю заполнить заявление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расписку о принятии документов (приложение № 7 к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гламенту)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отсутствии какого-либо документа специалист отдела выдает заявителю под роспись или направляет заказным письмом с уведомлением о вручении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указанием перечня недостающих документов (приложение № 8 к настоящему Регламенту)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имущественных и земельных отношений передает в общий отдел администрации заявление и документы для их регистрации и направления на рассмотрение главе Вышестеблиевского сельского  поселения Темрюкского района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.4. Общий максимальный срок приема документов не может превышать 15 минут.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5. Регистрация заявления осуществляется в течение одного рабочего дня в день поступления заявления в общий отдел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6. Зарегистрированное заявление в день поступления передается на визирование главе Вышестеблиевского сельского  поселения Темрюкского района.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7. Глава Вышестеблиевского сельского поселения Темрюкского района в течение одного дня отписывает заявление на исполнение в отде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8. Начальник отдела, в течение одного дня со дня поступления к нему заявления о предоставлении муниципальной услуги рассматривает его, накладывает резолюцию и передает заявление на исполнение начальнику отдела имущественных и земельных отнош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9. Максимальный срок выполнения административной процедуры составляет три рабочих дня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10. Результат административной процедуры: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о предоставлении муниципальной услуги с прилагаемыми к нему документами и их передача специалисту, указанному в резолюции начальника отдела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 для последующего предоставления муниципальной услуги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Рассмотрение заявления и прилагаемых к нему документов, формирование учетного дела, направление межведомственных запросов, принятие решения о предоставлении или отказе в предоставлении муниципальной услуги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1. Лицо, ответственное за выполнение административной процедуры – начальник отдела имущественных и земельных отношений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2. Юридический факт являющимся основанием для начала административной процедуры – передача заявления о предоставлении муниципальной услуги с прилагаемыми к нему документами специалисту, указанному в резолюции начальника отдела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3. Содержание каждого административного действия, входящего в состав административной процедуры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 отдела имущественных и земельных отношений формирует учетное дело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ециалист, ответственный за предоставление муниципальной услуги, рассматривает поступившее заявление о предоставлении муниципальной услуги с прилагаемыми к нему документами на соответствие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2.15, 2.16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 и по результатам рассмотрения заявления и представленных документов составляет письменное заключение о наличии (отсутствии) оснований для предоставления муниципальной услуги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имущественных и земельных отношений  обеспечивает направление межведомственных запросов о предоставлении документов и информации, находящихся в распоряжении государственных органов, органов местного самоуправления, иных отраслевых (функциональных) и территориальных органов администрации либо подведомственных государственным органам или органам местного самоуправления организаций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ециалист отдела имущественных и земельных отношений готовит проект постановления администрации о предоставлении жилого помещения муниципального жилищного фонда по договору социального найма, на основании которого заключается договор социального найма жилого помещения либо проект постановления администрации об отказе в предоставлении жилого помещения муниципального жилищного фонда по договору социального найма с указанием причин отказа (в случае выявления оснований, указанных в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6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) (далее - проект постановления администрации)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 отдела имущественных и земельных отношений передает подготовленный проект постановления администрации с прилагаемыми документами на согласование начальнику отдела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в течение одного дня со дня поступления к нему подготовленного специалистом проекта постановления администрации с заключением проверяет, согласует и передает проект постановления администрации с заключением для дальнейшего  согласования в администрацию либо возвращает проект постановления администрации с заключением на доработку  специалисту отдела имущественных и земельных отношений, с указанием причины возврата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доработки проекта постановления администрации и заключения специалист  отдела имущественных и земельных отношений, ответственный за предоставление муниципальной услуги, передает его начальнику отдела для повторного рассмотрения и передачи на дальнейшее согласование в администрацию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согласования в установленном порядке проекта постановления администрации он передается на подпись главе Вышестеблиевского сельского поселения Темрюкского района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анное постановление регистрируется в журнале регистрации постановлений. Постановлению присваивается порядковый номер и дата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4. Срок исполнения данной административной процедуры составляет двадцать семь рабочих дней со дня представления гражданином заявления и документов, обязанность по представлению которых возложена на заявителя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5. Постановление администрации о предоставлении (об отказе в предоставлении) жилого помещения муниципального жилищного фонда по договору социального найма с учетом заключения о наличии (отсутствии) оснований для предоставления муниципальной услуги, должно быть принято не позднее чем через тридцать рабочих дней с даты представления заявителем заявления и документов, обязанность по представлению которых возложена на заявителя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6. Результатом выполнения административной процедуры по рассмотрению заявления о предоставлении муниципальной услуги является издание постановления администрации о предоставлении жилого помещения муниципального жилищного фонда по договору социального найма, на основании которого заключается договор социального найма жилого помещения либо издание постановления администрации об отказе в предоставлении жилого помещения муниципального жилищного фонда по договору социального найма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Получение заявителем результата муниципальной услуги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1. Основанием для начала административной процедуры является наличие постановления администрации: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предоставлении жилого помещения муниципального жилищного фонда по договору социального найма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отказе в предоставлении жилого помещения муниципального жилищного фонда по договору социального най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2. Постановление администрации о предоставлении (об отказе в предоставлении) жилого помещения муниципального жилищного фонда по договору социального найма (заверенная копия) выдается или направляется гражданам, в отношении которых принято данное постановление, начальником отдела имущественных и земельных отношений, в том числе через МБУ «МФЦ», не позднее чем через три рабочих дня со дня принятия данного постановления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гражданином заявления предоставлении жилого помещения муниципального жилищного фонда по договору социального найма через МБУ «МФЦ», документ, подтверждающий принятие решения, направляется в МБУ «МФЦ», если иной способ получения не указан заявителем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3. Максимальный срок выполнения указанной административной процедуры составляет три рабочих дня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4. Максимальный срок ожидания в очереди при получении результата предоставления муниципальной услуги в отделе либо в МБУ «МФЦ» составляет не более 15 минут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5. Результат административной процедуры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ение либо направление заявителю заверенной копии постановления администрации о предоставлении жилого помещения муниципального жилищного фонда по договору социального найма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ение либо направление заявителю заверенной копии постановления об отказе в предоставлении жилого помещения муниципального жилищного фонда по договору социального най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0"/>
      <w:bookmarkEnd w:id="3"/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и исполнением ведущим специалистом (по жилищным вопросам) отдела положений настояще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начальник отде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соблюдения последовательности административных действий и сроков их исполнения специалистами МФЦ осуществляется директором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Текущий контроль, указанный в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1 раздел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осуществляется путем проведения плановых (в соответствии с утвержденным графиком) и внеплановых проверок полноты и качества предоставления муниципальной услуги.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Ответственность за выполнение действий по приему заявления о предоставлении муниципальной услуги возлагается на начальника отдела имущественных и земельных отношений  или специалиста МБУ «МФЦ». 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выполнение действий по регистрации заявления о предоставлении муниципальной услуги возлагается на начальника общего отдела администрации.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подготовку выписки из реестра объектов муниципальной собственности Вышестеблиевского сельского поселения Темрюкского района возлагается на начальника отдела имущественных и земельных отношений  администрации.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выполнение действий по рассмотрению заявления о предоставлении муниципальной услуги возлагается на начальника  отдела имущественных и земельных отношений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выполнение действий по вручению либо направлению заявителю заверенной копии постановления администрации о предоставлении (об отказе в предоставлении) жилого помещения муниципального жилищного фонда по договору социального найма возлагается на начальника отдела имущественных и земельных отношений  или специалиста МБУ «МФЦ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 результатам проведенных проверок в случае выявления нарушения порядка предоставления муниципальной услуги,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ветственность должностных лиц, муниципальных служащих за решения и действия (бездействие),  принимаемые (осуществляемые) в ходе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Должностные лица, муниципальные служащие, участвующие в предоставлении муниципальной услуги, несут персональную ответственность за принятие решений и действия (бездействие)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Персональная ответственность устанавливае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оложения, характеризующие требования к порядку и формам контроля за предоставлением муниципальной услуги, в том числе со стороны граждан, объединений и организац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1. Порядок и формы контроля за предоставлением муниципальной услуги должны отвечать требованиям непрерывности и действенности (эффектив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2. Граждане, их объединения и организации могут осуществлять контроль предоставления муниципальной услуги путем получения информации о результатах проведенных проверок и принятых по результатам проверок мерах.  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caps/>
          <w:spacing w:val="-4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Досудебный (внесудебный) порядок обжалования решений и действ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(бездействия) органов, предоставляющих муниципальную услугу, а такж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их должностных лиц, муниципальных служащи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метом досудебного (внесудебного) обжалования являются конкретное решение и действия (бездействие) администрации, а также действия (бездействие) должностных лиц, муниципальных служащих в ходе предоставления муниципальной услуги, в результате которых нарушены права заявителя на получение муниципальной услуги, созданы препятствия к предоставлению ему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муниципальными правовыми актами Вышестеблиевского сельского поселения Темрюкского района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муниципальными правовыми актами Вышестеблиевского сельского поселения Темрюкского района для предоставления муниципальной услуги, у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муниципальными правовыми актами Вышестеблиевского сельского поселения Темрюк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муниципальными правовыми актами Вышестеблиевского сельского поселения Темрюк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ь может обжаловать действия (бездействие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ов МФЦ – руководителю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ециалиста отдела имущественных и земельных отношений и начальника отдела – главе Вышестеблиевского сельского поселения Темрюк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ы на решения, принятые главой Вышестеблиевского сельского поселения Темрюкского района рассматриваются непосредственно главой Вышестеблиевского сельского 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подается в письменной форме на бумажном носителе, в электронной форме с соблюдением требований к форме электронного документа, установленных действующим законодательством, в администр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 может быть направлена по почте, через МФЦ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л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Жалоба не рассматривается по существу при наличии следующих оснований:</w:t>
      </w:r>
      <w:bookmarkStart w:id="4" w:name="Par229"/>
      <w:bookmarkEnd w:id="4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зосновательность жалобы и прекращение переписки с заявителем по вопросу, на который заявителю неоднократно давались письменные ответы по существу, и при этом в жалобе не приводятся новые доводы или обстоятельства;</w:t>
      </w:r>
      <w:bookmarkStart w:id="5" w:name="Par230"/>
      <w:bookmarkEnd w:id="5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жалобе не указаны фамилия заявителя, направившего жалобу, или почтовый адрес, по которому должен быть направлен отв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231"/>
      <w:bookmarkEnd w:id="6"/>
      <w:r>
        <w:rPr>
          <w:rFonts w:cs="Times New Roman" w:ascii="Times New Roman" w:hAnsi="Times New Roman"/>
          <w:sz w:val="28"/>
          <w:szCs w:val="28"/>
        </w:rPr>
        <w:t>в) от заявителя поступило заявление о прекращении рассмотрения его жалоб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текст жалобы не поддается прочтению, о чем в течение семи дней со дня регистрации жалобы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твет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отказе в рассмотрении жалобы по существу заявителю сообщается в письменном виде, за исключением </w:t>
      </w:r>
      <w:hyperlink w:anchor="Par2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в «а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230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б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231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в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в течение пяти рабочих дней со дня регистрации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Заявители имею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предоставляется возможность ознакомлени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238"/>
      <w:bookmarkEnd w:id="7"/>
      <w:r>
        <w:rPr>
          <w:rFonts w:cs="Times New Roman" w:ascii="Times New Roman" w:hAnsi="Times New Roman"/>
          <w:sz w:val="28"/>
          <w:szCs w:val="28"/>
        </w:rPr>
        <w:t>5.10. По результатам рассмотрения жалобы принимается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1. Не позднее дня, следующего за днем принятия решения, указанного в </w:t>
      </w:r>
      <w:hyperlink w:anchor="Par2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.10 раздела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П.К. Хаджиди</w:t>
      </w:r>
    </w:p>
    <w:sectPr>
      <w:headerReference w:type="default" r:id="rId23"/>
      <w:headerReference w:type="first" r:id="rId24"/>
      <w:type w:val="nextPage"/>
      <w:pgSz w:w="11906" w:h="16838"/>
      <w:pgMar w:left="1701" w:right="567" w:gutter="0" w:header="68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</w:p>
  <w:p>
    <w:pPr>
      <w:pStyle w:val="Header"/>
      <w:ind w:left="453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4184102056FF14566E450097FA6037030FCB811DEEE7CD509C84D1F355D55891EA9EB7FE8073E1L3T9L" TargetMode="External"/><Relationship Id="rId3" Type="http://schemas.openxmlformats.org/officeDocument/2006/relationships/hyperlink" Target="consultantplus://offline/ref=3E4184102056FF14566E450097FA60370300CE8312EBE7CD509C84D1F355D55891EA9EB7FE8070E7L3T6L" TargetMode="External"/><Relationship Id="rId4" Type="http://schemas.openxmlformats.org/officeDocument/2006/relationships/hyperlink" Target="consultantplus://offline/ref=3E4184102056FF14566E450097FA60370408C58110E7BAC758C588D3F45A8A4F96A392B6FE8073LET9L" TargetMode="External"/><Relationship Id="rId5" Type="http://schemas.openxmlformats.org/officeDocument/2006/relationships/hyperlink" Target="consultantplus://offline/ref=3B2E6319A40B2B6BA3F7974F3B21F7265FD80DF2007681E039D60E686967mCK" TargetMode="External"/><Relationship Id="rId6" Type="http://schemas.openxmlformats.org/officeDocument/2006/relationships/hyperlink" Target="consultantplus://offline/ref=3B2E6319A40B2B6BA3F7974F3B21F7265CD402F20824D6E268830066mDK" TargetMode="External"/><Relationship Id="rId7" Type="http://schemas.openxmlformats.org/officeDocument/2006/relationships/hyperlink" Target="consultantplus://offline/ref=3B2E6319A40B2B6BA3F7974F3B21F7265FDA03F7067781E039D60E686967mCK" TargetMode="External"/><Relationship Id="rId8" Type="http://schemas.openxmlformats.org/officeDocument/2006/relationships/hyperlink" Target="consultantplus://offline/ref=4AB2376EBD071D388431E9B0F66C9DF1C11474E755278783E9A728D12889E8ACtBQ0M" TargetMode="External"/><Relationship Id="rId9" Type="http://schemas.openxmlformats.org/officeDocument/2006/relationships/hyperlink" Target="consultantplus://offline/ref=3B2E6319A40B2B6BA3F789422D4DA92F5DD75BFA06758BB5678955353E75922561mAK" TargetMode="External"/><Relationship Id="rId10" Type="http://schemas.openxmlformats.org/officeDocument/2006/relationships/hyperlink" Target="consultantplus://offline/ref=1A8AF47557E2892E02457EDAF04F4841AADF0EF81EB93A8046F9AECEFF86F2B8AA13E5503E21B6e1g9M" TargetMode="External"/><Relationship Id="rId11" Type="http://schemas.openxmlformats.org/officeDocument/2006/relationships/hyperlink" Target="consultantplus://offline/ref=1A8AF47557E2892E02457EDAF04F4841AADF0EF81EB93A8046F9AECEFF86F2B8AA13E5503E21B6e1g8M" TargetMode="External"/><Relationship Id="rId12" Type="http://schemas.openxmlformats.org/officeDocument/2006/relationships/hyperlink" Target="consultantplus://offline/ref=1A8AF47557E2892E02457EDAF04F4841AADF0EF81EB93A8046F9AECEFF86F2B8AA13E5503E21B6e1g9M" TargetMode="External"/><Relationship Id="rId13" Type="http://schemas.openxmlformats.org/officeDocument/2006/relationships/hyperlink" Target="consultantplus://offline/ref=1A8AF47557E2892E02457EDAF04F4841AADF0EF81EB93A8046F9AECEFF86F2B8AA13E5503E21B6e1g8M" TargetMode="External"/><Relationship Id="rId14" Type="http://schemas.openxmlformats.org/officeDocument/2006/relationships/hyperlink" Target="consultantplus://offline/ref=5A293147131A6C33F3C26E356BAD2E95FC2D4F18484377B94204DA2D6B4C4A25DC7B9E04CEEB7DrD49K" TargetMode="External"/><Relationship Id="rId15" Type="http://schemas.openxmlformats.org/officeDocument/2006/relationships/hyperlink" Target="consultantplus://offline/ref=DFDDF0342F1A3E0D2FEA41F347E5E5A2FFE03EC7F64CC6B8618BB5296FC174E7CA0C44EF4258E8u5u6N" TargetMode="External"/><Relationship Id="rId16" Type="http://schemas.openxmlformats.org/officeDocument/2006/relationships/hyperlink" Target="consultantplus://offline/ref=DFDDF0342F1A3E0D2FEA41F347E5E5A2FFE03EC7F64CC6B8618BB5296FC174E7CA0C44EF4258E8u5u7N" TargetMode="External"/><Relationship Id="rId17" Type="http://schemas.openxmlformats.org/officeDocument/2006/relationships/hyperlink" Target="consultantplus://offline/ref=DFDDF0342F1A3E0D2FEA41F347E5E5A2FFE03EC7F64CC6B8618BB5296FC174E7CA0C44EF4258E8u5u6N" TargetMode="External"/><Relationship Id="rId18" Type="http://schemas.openxmlformats.org/officeDocument/2006/relationships/hyperlink" Target="consultantplus://offline/ref=DFDDF0342F1A3E0D2FEA41F347E5E5A2FFE03EC7F64CC6B8618BB5296FC174E7CA0C44EF4258E8u5u7N" TargetMode="External"/><Relationship Id="rId19" Type="http://schemas.openxmlformats.org/officeDocument/2006/relationships/hyperlink" Target="consultantplus://offline/ref=4152A9AD67F265EFDEB9499558BDF185A3D73C621F734ED3E039B80E056388E77CC4903CAE9D9549S8P6P" TargetMode="External"/><Relationship Id="rId20" Type="http://schemas.openxmlformats.org/officeDocument/2006/relationships/hyperlink" Target="consultantplus://offline/ref=C1F210E7757A6464DBD268F072B762EFA1B615FB334D6CC1AC4CD6F665DE119EF4070AABCDD98ACC606A63l8FDQ" TargetMode="External"/><Relationship Id="rId21" Type="http://schemas.openxmlformats.org/officeDocument/2006/relationships/hyperlink" Target="consultantplus://offline/ref=7460A6844BEB3FE9324763DCB924110B69DDECED5848B3EA4E992A6A713FB709F786D35DB67D2CF95D85A6CAp3Q" TargetMode="External"/><Relationship Id="rId22" Type="http://schemas.openxmlformats.org/officeDocument/2006/relationships/hyperlink" Target="consultantplus://offline/ref=7460A6844BEB3FE9324763DCB924110B69DDECED5848B3EA4E992A6A713FB709F786D35DB67D2CF95D85A6CAp3Q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30:00Z</dcterms:created>
  <dc:creator>1</dc:creator>
  <dc:description/>
  <cp:keywords/>
  <dc:language>en-US</dc:language>
  <cp:lastModifiedBy>секретарь</cp:lastModifiedBy>
  <cp:lastPrinted>2015-10-30T11:52:00Z</cp:lastPrinted>
  <dcterms:modified xsi:type="dcterms:W3CDTF">2015-10-30T08:54:00Z</dcterms:modified>
  <cp:revision>106</cp:revision>
  <dc:subject/>
  <dc:title/>
</cp:coreProperties>
</file>