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/>
        <w:t xml:space="preserve">АДМИНИСТРАЦИЯ ВЫШЕСТЕБЛИЕВСКОГО СЕЛЬСКОГО ПОСЕЛЕНИЯ  </w:t>
      </w:r>
      <w:r>
        <w:rPr>
          <w:szCs w:val="28"/>
        </w:rPr>
        <w:t>ТЕМРЮКСКОГО РАЙОН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27.10.2010 </w:t>
        <w:tab/>
        <w:t xml:space="preserve">                        № 8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изменений в   постановл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и Вышестеблиевского сельского поселения Темрюкского района  от 16 декабря 2009 года № 103   «Об  Административном регламенте исполнения муниципальной функции рассмотрения обращений граждан а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 целях приведения Административного регламента исполнения муниципальной функции рассмотрения обращений граждан в администрации Вышестеблиевского сельского поселения Темрюкского района в соответствие с Федеральным законом от 29 июня 2010 года № 126-ФЗ «О внесении изменений в статью 11 Федерального закона «О порядке рассмотрения обращений граждан Российской Федерации» п о с т а н о в л я ю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Внести изменение в  постановление администрации Вышестеблиевского сельского поселения Темрюкского района  от 16 декабря 2009 года  № 103 «Об  Административном регламенте исполнения муниципальной функции рассмотрения обращений граждан администрации Вышестеблиевского сельского поселения Темрюкского района»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) изложить пункт 3.3.12 раздела 3.3 приложения к постановлению в следующей редакции: «3.3.12. В случае, если текст письменного обращения не поддается прочтению, ответ на обращение не дается и оно не подлежит направлению на рассмотрение, о чем в течении семи дней со дня регистрации обращения сообщается гражданину, направившему обращение, если его фамилия и почтовый адрес поддаются прочтению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) изложить пункт 3.4.10 раздела 3.4 приложения к постановлению в следующей редакции: «3..4.10.Обращение, в котором обжалуется судебное решение, в течении семи дней со дня регистрации возвращается гражданину, направившему обращение, с разъяснением порядка обжалования данного судебного решения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Постановление вступает в силу со дня его обнарод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лава Вышестеблиевског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ельского поселения</w:t>
      </w:r>
    </w:p>
    <w:p>
      <w:pPr>
        <w:pStyle w:val="Normal"/>
        <w:rPr/>
      </w:pPr>
      <w:r>
        <w:rPr>
          <w:sz w:val="28"/>
          <w:lang w:val="ru-RU"/>
        </w:rPr>
        <w:t>Темрюкского района 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08:00Z</dcterms:created>
  <dc:creator>7</dc:creator>
  <dc:description/>
  <cp:keywords/>
  <dc:language>en-US</dc:language>
  <cp:lastModifiedBy>Admin</cp:lastModifiedBy>
  <cp:lastPrinted>2010-10-27T14:16:00Z</cp:lastPrinted>
  <dcterms:modified xsi:type="dcterms:W3CDTF">2010-11-11T12:39:00Z</dcterms:modified>
  <cp:revision>120</cp:revision>
  <dc:subject/>
  <dc:title>П О С Т А Н О В Л Е Н И Е</dc:title>
</cp:coreProperties>
</file>