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</w:t>
              <w:tab/>
              <w:t xml:space="preserve">№ 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Заключение нового договора аренды  земельного участка, находящегося в государственной или муниципальной собственности, без торгов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8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12T1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