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от  ________                                                                                                        № ___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создании рабочей группы по осуществлению мониторинга незаконной миграции и нелегальной трудовой деятельности иностранных граждан и лиц без гражданства на территории Вышестеблиев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В соответствии с  письмом администрации муниципального образования Темрюкский район от 16 ноября 2017 года № В-140/03-14373/17-24 о создании рабочей группы по осуществлению мониторинга незаконной миграции и нелегальной трудовой деятельности иностранных граждан и лиц без гражданства на территории Вышестеблиевского сельского поселения Темрюкского района: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Создать рабочую группу по осуществлению мониторинга незаконной миграции и нелегальной трудовой деятельности иностранных граждан и лиц без гражданства на территории Вышестеблиевского сельского поселения Темрюкского района в количестве  11 человек (приложение № 1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значить Пряникова А.В., заведующего сектором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 ответственным за ежемесячную передачу сведений о результатах работы рабочей группы поселения в межведомственную рабочую группу в срок до 3 числа месяца, следующего за отчетным, по  форме (приложение № 2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за выполнением  настоящего распоряжения  возложить на заместителя главы  Вышестеблиевского сельского поселения Темрюкского района Н.Д. Шевченко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4. Распоряжение 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  сель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2:37:00Z</dcterms:created>
  <dc:creator>Бедаков Александр</dc:creator>
  <dc:description/>
  <cp:keywords/>
  <dc:language>en-US</dc:language>
  <cp:lastModifiedBy>Секретарь</cp:lastModifiedBy>
  <cp:lastPrinted>2017-11-16T11:31:00Z</cp:lastPrinted>
  <dcterms:modified xsi:type="dcterms:W3CDTF">2017-11-20T13:32:00Z</dcterms:modified>
  <cp:revision>94</cp:revision>
  <dc:subject/>
  <dc:title>РАСПОРЯЖЕНИЕ</dc:title>
</cp:coreProperties>
</file>