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FF0000"/>
          <w:spacing w:val="-12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6.10.2017  № 15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Социальная поддержка граждан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Пенсионное обеспечение за выслугу лет лицам, замещавшим муниципальные должности и должности муниципальной сл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29,6 тыс. рублей, за счет средств местного бюджета 129,6 тыс.рублей,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енсионное обеспечение за выслугу лет лицам, замещавших муниципальные должности и  должности муниципальной службы  в администрации Вышестеблиевского поселения 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 год – 129,6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граждан, нуждающихся в социальной поддержке  – важная цель государственной и муниципальной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ная система социальной поддержки населения в первую очередь направлена на повышение уровня жизни населения, увеличение реальных доходов граждан; постоянное реформирование законодательной базы способствует усилению адресности оказания соци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социальной поддержки ориентированы в основном на следующую категорию граждан: пенсионеры. Проведение комплекса мер по социальной поддержке социально незащищенных категорий населения является одним из направлений социальной политики администрации Вышестебл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администрацией Вышестеблиевского сельского поселения, пенсионерам из числа лиц, замещавших муниципальные должности и должности муниципальной службы, имеющих стаж муниципальной службы, дающий право на  пенсию за выслугу лет, предоставлены дополнительные гарантии в виде ежемесячной выплаты государственной пенсии за выслугу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Вышестеблиевского сельского поселения от 25.11.2010 года № 71 «Об утверждении Положения «О дополнительном материальном обеспечении  лиц, замещавшим муниципальные должности и должности муниципальной службы» определены категории лиц, имеющих право на дополнительную выплату за выслугу лет; стаж муниципальной службы, дающий право на дополнительную выплату за выслугу лет; услови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размера дополнительной выплаты за выслугу лет; перечень документов, необходимых для назначения дополнительной выплаты за выслугу ле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егулированы иные вопросы, связанные с пенсионным обеспечением лиц, замещавших муниципальные должности и должности муниципальной службы в администрации Вышестеблиевского сельского поселе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включенные в муниципальную программу «Социальная поддержка граждан Вышестеблиевского сельского поселения Темрюкского района» на 2018 год сгруппирована в  под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дпрограмма «Пенсионное обеспечение за выслугу лет лицам, замещавших муниципальные должности и должности муниципальной службы» (приложение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лиц, замещавших муниципальные должности и должности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значение и выплата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одпрограммой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ой службы» 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ение и выплату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9,6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29,6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98"/>
        <w:gridCol w:w="2188"/>
        <w:gridCol w:w="1629"/>
      </w:tblGrid>
      <w:tr>
        <w:trPr>
          <w:trHeight w:val="825" w:hRule="atLeast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144" w:hRule="atLeast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бщего отдела                                                                      Л.Н.Бедакова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0:56:00Z</cp:lastPrinted>
  <dcterms:modified xsi:type="dcterms:W3CDTF">2017-10-16T11:58:00Z</dcterms:modified>
  <cp:revision>33</cp:revision>
  <dc:subject/>
  <dc:title>ПРИЛОЖЕНИЕ</dc:title>
</cp:coreProperties>
</file>