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_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поселения 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8.05.2018 г. 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а Юрьевна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 Анна Василь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по налогам и сбора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      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firstLine="1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851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6-02-24T14:41:00Z</cp:lastPrinted>
  <dcterms:modified xsi:type="dcterms:W3CDTF">2020-05-22T05:16:00Z</dcterms:modified>
  <cp:revision>22</cp:revision>
  <dc:subject/>
  <dc:title/>
</cp:coreProperties>
</file>