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от 01.11.2019 г. № 235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ень мероприятий подпрограммы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2020 год составляет 70,0 тыс. рублей, за счет средств местного бюджета.</w:t>
            </w:r>
          </w:p>
        </w:tc>
      </w:tr>
      <w:tr>
        <w:trPr>
          <w:trHeight w:val="90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, для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молодеж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410"/>
        <w:gridCol w:w="1134"/>
        <w:gridCol w:w="2835"/>
      </w:tblGrid>
      <w:tr>
        <w:trPr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 год реализации</w:t>
            </w:r>
            <w:r>
              <w:rPr/>
              <w:t xml:space="preserve"> 2020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пропаганда здорового образа жизни;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привлечением молодежи и подростков;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еречень мероприятий подпрограммы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  <w:r>
        <w:rPr>
          <w:sz w:val="28"/>
          <w:szCs w:val="28"/>
        </w:rPr>
        <w:t>«Молодежь Вышестеблиевского сельского поселения»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47"/>
        <w:gridCol w:w="1988"/>
        <w:gridCol w:w="138"/>
        <w:gridCol w:w="567"/>
        <w:gridCol w:w="142"/>
        <w:gridCol w:w="1703"/>
        <w:gridCol w:w="141"/>
        <w:gridCol w:w="1418"/>
        <w:gridCol w:w="425"/>
        <w:gridCol w:w="3685"/>
        <w:gridCol w:w="3402"/>
      </w:tblGrid>
      <w:tr>
        <w:trPr>
          <w:trHeight w:val="27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п/п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Статус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 xml:space="preserve">Объем Финансирования в 2020 году,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10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0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sz w:val="22"/>
                <w:szCs w:val="22"/>
              </w:rPr>
            </w:pPr>
            <w:r>
              <w:rPr/>
              <w:t>Мероприятия, направленные на  здоровый образ жизн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>
                <w:sz w:val="22"/>
                <w:szCs w:val="22"/>
              </w:rPr>
              <w:t>Проведение цикла мероприятий, для профилактики безнадзорности и правонарушений среди несовершенно-летних;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правонарушениям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 xml:space="preserve">Администрация Вышестеблиевского сельского поселения, исполнитель 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й аудитории (до 14 лет) 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0"/>
                <w:szCs w:val="20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/>
              <w:t>Формирование  здорового мировоззрения у 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color w:val="000000"/>
                <w:sz w:val="28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sz w:val="22"/>
                <w:szCs w:val="22"/>
              </w:rPr>
            </w:pP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се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0"/>
                <w:szCs w:val="20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/>
              <w:t>пропаганда государственной символики;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под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 Вышестеблиевского сельского поселения Темрюкского района»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9-03-19T14:50:00Z</cp:lastPrinted>
  <dcterms:modified xsi:type="dcterms:W3CDTF">2019-11-08T06:49:00Z</dcterms:modified>
  <cp:revision>91</cp:revision>
  <dc:subject/>
  <dc:title>                                                                                    ПРИЛОЖЕНИЕ № 1 </dc:title>
</cp:coreProperties>
</file>