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5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LVII 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.11.2016 г.                                                                   станица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Совета Вышестеблиевского сельского поселения Темрюкского района на 201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Вышестеблиевского сельского поселения и на основании Положения о постоянных комиссиях Совета, а также регламентом Совета Вышестеблиевского сельского поселения Совет  Вышестеблиевского сельского поселения 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 план работы  Совета Вышестеблиевского сельского поселения Темрюкского района  на 2017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3 »  ноября   2016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3 »  ноября  2016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4-01-15T09:03:00Z</cp:lastPrinted>
  <dcterms:modified xsi:type="dcterms:W3CDTF">2016-11-23T11:50:00Z</dcterms:modified>
  <cp:revision>116</cp:revision>
  <dc:subject/>
  <dc:title/>
</cp:coreProperties>
</file>