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__ г.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«Об утверждении муниципальной программы «Обеспечение безопасности в Вышестеблиевском 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г. № 194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 , стихийных бедствий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5) подпрограмма «Противодействие экстремизму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, стихийных бедствий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иводействие экстремизму, защита жизни граждан, проживающих на территории 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стихийных бедствий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>
          <w:trHeight w:val="31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форм и методов работы органов местного самоуправления Вышестеблиевского сельского поселения Темрюкского района 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30,0 тыс. рублей, за счет средств местного бюджета 130,0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го на 2021 год – 4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10,0 тыс. 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– 25,0 тыс.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 всего на 2021 год – 40,0 тыс. рублей за счет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«Противодействие экстремизму на территории Вышестеблиевского сельского поселения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 на 2021 год – 15,0 тыс. рублей за счет местного бюдже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, стихийные бедствия для Вышестеблиевского сельского поселения Темрюкского района актуальны, поскольку географическое и климатическое положение Вышестеблиевского поселения относится к потенциально опасному, существенно повышают риски возникновения на территории поселения чрезвычайных ситуаций, стихийных бедствий, 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, 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стихийных бедствий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567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реализации подпрограммы «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противодействие экстремизму на территории Вышестеблиевского сельского поселения 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усиление мер по противодействию экстремизму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стройство пирса на территории Вышестеблиевского поселения для пожарного водоснабж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профилактики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иводействие  экстремизму, защита жизни граждан, проживающих на территории  Вышестеблиевского сельского поселения Темрюкского района от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ях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1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 , стихийных бедствий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  <w:bookmarkEnd w:id="5"/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4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4"/>
      <w:bookmarkEnd w:id="7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к муниципальной программе.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 муниципальной программ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«Противодействие экстремизму на территории  Вышестеблиевского сельского 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End w:id="4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и ликвидация чрезвычайных ситуаций , стихийных бедствий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отиводействие экстремизму   на территории  Вышестеблиевского сельского  поселения 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"/>
      <w:bookmarkEnd w:id="9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Start w:id="11" w:name="sub_10221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1"/>
      <w:bookmarkEnd w:id="12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sub_105"/>
      <w:bookmarkEnd w:id="13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14" w:name="sub_105"/>
      <w:bookmarkEnd w:id="14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.Ю. Лобыцина</w:t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HP</cp:lastModifiedBy>
  <cp:lastPrinted>2020-11-05T15:10:00Z</cp:lastPrinted>
  <dcterms:modified xsi:type="dcterms:W3CDTF">2021-10-13T10:38:00Z</dcterms:modified>
  <cp:revision>82</cp:revision>
  <dc:subject/>
  <dc:title>ПРИЛОЖЕНИЕ</dc:title>
</cp:coreProperties>
</file>