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19.10.2018                                                                                                     № 191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9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6 октября 2017 года № 148 «Об утверждении муниципальной программы «Поддержка и развитие малого и среднего предпринимательства» на 2018 год»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8-10-16T18:28:00Z</cp:lastPrinted>
  <dcterms:modified xsi:type="dcterms:W3CDTF">2018-10-25T11:56:00Z</dcterms:modified>
  <cp:revision>24</cp:revision>
  <dc:subject/>
  <dc:title/>
</cp:coreProperties>
</file>