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__________  № 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рограммы.</w:t>
      </w:r>
    </w:p>
    <w:p>
      <w:pPr>
        <w:pStyle w:val="ConsPlusNormal"/>
        <w:widowControl/>
        <w:suppressAutoHyphens w:val="true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муниципальной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программы.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6. 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7. Индикатор целей муниципальной программы и критерии выполнения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8. 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ых и экономических условий  развития малого и среднего предпринима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ачества предоставления услуг субъектами малого и среднего  предприним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и в Вышестеблиевском сельском поселении Темрюкского района количества малых и средних предприятий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общего экономического развития и рост налоговых поступлений в бюджет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год</w:t>
            </w:r>
          </w:p>
        </w:tc>
      </w:tr>
      <w:tr>
        <w:trPr>
          <w:trHeight w:val="155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9 год -10 тыс. рублей  за счет средств бюджета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lineRule="auto" w:line="240" w:before="0" w:after="0"/>
        <w:ind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НЫМИ МЕТОДАМИ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6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до 1,5  раз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Вышестеблие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 года N 209-ФЗ «О развитии малого и среднего предпринимательства в Российской Федерации», Закон Краснодарского края от 4  апреля 2008 года N 1448-КЗ «О развитии малого и среднего предпринимательства в Краснодарском крае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план действий по совершенствованию внешней среды для развития малого и среднего предпринимательства, поддержке субъектов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правовых и экономических условий дальнейшего развития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услуг субъектами малого и среднего  предпринимательства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9 год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развитие малого и среднего предпринимательства в Вышестеблиевском сельском поселении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0,0 тыс. руб. из средств местного бюдж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ка и развитие малого и среднего предпринимательст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0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  <w:bookmarkEnd w:id="1"/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и в Вышестеблиевском сельском поселении Темрюкского района количества малых и средних предприят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сходных обязательств в полном объ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Вышестеблиевского сельского поселения Темрюкского района Н.Д. Шевченко.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, о ходе выполнения мероприятий Программ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П.К. Хаджи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0:00Z</dcterms:created>
  <dc:creator>User</dc:creator>
  <dc:description/>
  <cp:keywords/>
  <dc:language>en-US</dc:language>
  <cp:lastModifiedBy>Manager1</cp:lastModifiedBy>
  <cp:lastPrinted>2014-12-10T08:19:00Z</cp:lastPrinted>
  <dcterms:modified xsi:type="dcterms:W3CDTF">2018-10-16T15:36:00Z</dcterms:modified>
  <cp:revision>15</cp:revision>
  <dc:subject/>
  <dc:title>ПРИЛОЖЕНИЕ</dc:title>
</cp:coreProperties>
</file>