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4.2021 года  № 5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таба по взаимодействию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 профилактики правонарушений Вышестеблиевского сельского поселения Темрюкского района, командир Добровольной народной дружины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сектором муниципального бюджетного учреждения культуры «Вышестеблиевская  централизованная клубная система», секретарь Штаба по взаимодействию 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а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по Вышестеблиевскому сельскому по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жилищно-коммунального хозяйства  «Комфорт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олодёжи при главе 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 по спорту 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обеспечения законности, правопорядка, охраны прав и свобод граждан, развития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ОУ ООШ №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ОУ ООШ №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2:00Z</dcterms:created>
  <dc:creator>Histebl</dc:creator>
  <dc:description/>
  <cp:keywords/>
  <dc:language>en-US</dc:language>
  <cp:lastModifiedBy>секретарь</cp:lastModifiedBy>
  <cp:lastPrinted>2021-04-20T10:55:00Z</cp:lastPrinted>
  <dcterms:modified xsi:type="dcterms:W3CDTF">2021-04-20T12:07:00Z</dcterms:modified>
  <cp:revision>31</cp:revision>
  <dc:subject/>
  <dc:title>                                                           ПРИЛОЖЕНИЕ  № 2</dc:title>
</cp:coreProperties>
</file>