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0.03.2013                                                                                                         № 66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муниципальных услуг, планируемых к предоставлению физическим и юридическим лицам на безвозмездной основе главными  распорядителями и получателями средств бюджета 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3 году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  п о с т а н о в л я ю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униципальных услуг, планируемых к предоставлению физическим и юридическим лицам на безвозмездной основе главными  распорядителями и получателями средств бюджета Вышестеблиевского сельского поселения Темрюкского района в 2013 году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Вышестеблиевского сельского поселения Темрюкского района (Бедакова) обнародовать настоящее постановление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 возложить на заместителя главы Вышестеблиевского сельского поселения Темрюкского района В.А. Мазури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Постановление вступает в силу со дня его обнарод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0.03.2013 г. № 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, планируемых к предоставлению физическим и юридическим лицам на безвозмездной основе главными распорядителями и получателями средств бюджета Вышестеблиевского сельского поселения Темрюкского района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134"/>
        <w:gridCol w:w="2646"/>
        <w:gridCol w:w="2303"/>
        <w:gridCol w:w="3015"/>
        <w:gridCol w:w="264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отребителей муниципальной услуг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диницы измерения (содержания) муниципальной услуг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, характеризующие качество предоставления муниципальной услуг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учреждения, оказывающего муниципальную услугу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заявителям по информированию, приему и выдаче документо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: индивидуальные предприниматели; физические лиц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аявителей (человек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ремя ожидания в очереди: на консультацию, для подачи документов, на получение документов; общее количество обращений: доля заявителей на 1 специалиста: доля заявителей, получивших результат услуги от  общего количества обращений; доля  обслуженных от общего количества заявителей; среднее время обслуживания заявителе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сельскохозяйственных товаропроизводителе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; индивидуальные предприниматели; физические лиц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требителей (человек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ращений, количество предоставленных консультаций, доля исполненных обращений от общего количеств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жителей на базе культурно- досуговых учрежден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Вышестеблиевского сельского поселения Темрюкского рай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требителей (человек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коллективов со званием «Народный» от общего числа коллективов народного творчества, доля коллективов, ставших лауреатами районных, краевых и региональных смотров, конкурсов и фестивалей, доля специалистов с  высшим специальным образование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Вышестеблиевская централизованная клубная система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-информационного обслуживания населения. Услуги по методическому и консультативному обслуживанию библиотек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Вышестеблиевского сельского поселения Темрюкского рай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овыдача (количество экземпляров), количество методических и консультативных мероприятий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обновления фонда библиотеки, доля библиотечных работников с высшим специальным образованием, уровень укомплектованности кадрами, охват населения библиотечным обслуживание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Вышестеблиевская централизованная клубная система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работе с молодежью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е, проживающие на территории Вышестеблиевского сельского поселения Темрюкского района в возрасте от 14 до 30 лет. Граждане в возрасте до 14 и старше 30 лет на основании личного заявл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требителей (человек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, принявших участие в мероприятиях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Вышестеблиевская централизованная клубная система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, оздоровления и занятости детей в каникулярное врем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 подростки от 6 до 17 ле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требителей (человек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выполнение муниципального задания, улучшение общего физического состояния детей, положительные отзывы детей и родителей в книге отзыво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Вышестеблиевская централизованная клубная систем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Вышестеблиевского сельского поселения Темрюкского района: запись репортажей, изготовление видеосъемки, монтаж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Вышестеблиевского сельского поселения Темрюкского рай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епортажей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уальность, достоверность, открытость информации о деятельности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Вышестеблиевская централизованная клубная систем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чрезвычайных ситуац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и физические лиц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удовлетворенности потребителей качеством предоставляемой услуги (процент);доля обоснованных жалоб и рекламаций (претензий) со стороны потребителей по качеству предоставляемой услуги (процент); динамика количества заявок по сравнению с предыдущим годом (процент). Количество рекламаций (претензий) со стороны главы Вышестеблиевского сельского поселения Темрюкского района по качеству проведенных работ и аварийно-спасательных мероприятий (претензия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  Л.Н. Бедакова</w:t>
      </w:r>
    </w:p>
    <w:sectPr>
      <w:type w:val="nextPage"/>
      <w:pgSz w:orient="landscape" w:w="16838" w:h="11906"/>
      <w:pgMar w:left="709" w:right="964" w:gutter="0" w:header="0" w:top="147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5:26:00Z</dcterms:created>
  <dc:creator>XTreme</dc:creator>
  <dc:description/>
  <cp:keywords/>
  <dc:language>en-US</dc:language>
  <cp:lastModifiedBy>секретарь</cp:lastModifiedBy>
  <cp:lastPrinted>2013-03-20T10:32:00Z</cp:lastPrinted>
  <dcterms:modified xsi:type="dcterms:W3CDTF">2013-03-20T08:37:00Z</dcterms:modified>
  <cp:revision>35</cp:revision>
  <dc:subject/>
  <dc:title>АДМИНИСТРАЦИЯ ВЫШЕСТЕБЛИЕВСКОГО</dc:title>
</cp:coreProperties>
</file>