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3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autoSpaceDE w:val="false"/>
        <w:spacing w:lineRule="auto" w:line="240"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г.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 № 18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85 тыс. рублей, за счет средств местного бюджета 85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9 год – 2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20,5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34,5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в 2011 - 2018 годах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9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bookmarkEnd w:id="4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3"/>
      <w:bookmarkStart w:id="7" w:name="sub_1054"/>
      <w:bookmarkEnd w:id="6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4"/>
      <w:bookmarkEnd w:id="8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9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9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1"/>
      <w:bookmarkEnd w:id="1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4" w:name="sub_105"/>
      <w:bookmarkEnd w:id="1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sub_105"/>
      <w:bookmarkEnd w:id="1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9-08-14T06:55:00Z</dcterms:modified>
  <cp:revision>42</cp:revision>
  <dc:subject/>
  <dc:title>ПРИЛОЖЕНИЕ</dc:title>
</cp:coreProperties>
</file>