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5.2020 г.                                                                                                  № 7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28 мая 2018 года № 88 «Об образовании балансовой комиссии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Вышестеблиевского сельского поселения Темрюкского района, усиления контроля за финансово-хозяйственной деятельностью муниципальных бюджетных учреждений, муниципальных унитарных предприятий, хозяйствующих субъектов (в уставном капитале которых доля муниципальной собственности составляет 25-100 процентов) Вышестеблиевского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Вышестеблиевского сельского поселения Темрюкского района, в соответствии со статьей 31 Бюджетного кодекса Российской Федерации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от 28 мая 2018 года № 88 «Об образовании балансовой комиссии администрации Вышестеблиевского сельского поселения Темрюкского района» следующие измене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№ 3 «График проведения балансовой комиссии администрации Вышестеблиевского сельского поселения Темрюкского района на 2018 год» изложить в новой редакции (Приложение №1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  Приложение № 1 «Состав балансовой комиссии администрации Вышестеблиевского сельского поселения Темрюкского района» изложить в новой редакции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Вышестеблиевского сельского поселения Темрюкского района от 28 мая 2018 года № 88 «Об образовании балансовой комиссии администрации Вышестеблиевского сельского поселения Темрюкского района» вступает в силу со дня его обнарод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  <w:bookmarkStart w:id="0" w:name="_GoBack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1</cp:lastModifiedBy>
  <cp:lastPrinted>2020-05-26T09:01:00Z</cp:lastPrinted>
  <dcterms:modified xsi:type="dcterms:W3CDTF">2020-05-26T06:17:00Z</dcterms:modified>
  <cp:revision>39</cp:revision>
  <dc:subject/>
  <dc:title/>
</cp:coreProperties>
</file>