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от ___________ г. № 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1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5 ноября 2020 года № 198 «Об утверждении муниципальной программы «Эффективное муниципальное управление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Ведущий специалист финансового отдела                                  К.Д. Кононенко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2-16T15:18:00Z</cp:lastPrinted>
  <dcterms:modified xsi:type="dcterms:W3CDTF">2021-12-16T12:26:00Z</dcterms:modified>
  <cp:revision>78</cp:revision>
  <dc:subject/>
  <dc:title>ЛИСТ СОГЛАСОВАНИЯ</dc:title>
</cp:coreProperties>
</file>