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13.07.2021 г.                                                                                               № 72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1 финансовый год и плановый период 2022 и 2023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1 год, утвержденный распоряжением от 18 декабря 2020 года № 147-р «Об утверждении плана-графика закупок, товаров, работ, услуг для обеспечения муниципальных нужд на 2021 финансовый год и плановый период 2022 и 2023 годов»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1 год с учетом внесенного изменения согласно приложению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1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  <w:lang w:val="ru-RU"/>
        </w:rPr>
        <w:t>5. 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закупки</cp:lastModifiedBy>
  <cp:lastPrinted>2021-02-01T08:16:00Z</cp:lastPrinted>
  <dcterms:modified xsi:type="dcterms:W3CDTF">2021-07-13T07:46:00Z</dcterms:modified>
  <cp:revision>72</cp:revision>
  <dc:subject/>
  <dc:title>СПИСОК</dc:title>
</cp:coreProperties>
</file>