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B0F0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2.2015</w:t>
        <w:tab/>
        <w:tab/>
        <w:t xml:space="preserve">                              </w:t>
        <w:tab/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ab/>
        <w:t>станица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ссии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 xml:space="preserve">овета Вышестеблиев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от 22 декабря 2014 года № 32 «Об установлении земельного налог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муниципальных правовых актов Вышестеблиевского сельского поселения Темрюкского района в соответствии с действующем законодательством Российской Федерации,  Совет Вышестеблиевского сельского  поселения Темрюкского района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в решени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2 декабря 2014 года № 32 «Об установлении земельного налога на территории Вышестеблиевского сельского поселения Темрюкского район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пункт 2 пункта 3 добавить абзацы 2.12. и 2.13.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086"/>
        <w:gridCol w:w="4946"/>
        <w:gridCol w:w="706"/>
      </w:tblGrid>
      <w:tr>
        <w:trPr>
          <w:trHeight w:val="2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96" w:hanging="1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занятые многоэтажной жилой застройкой, за исключением тех земельных участков, которые входят в состав общего имущества многоквартирного до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>
          <w:trHeight w:val="86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0" w:hanging="10"/>
              <w:rPr/>
            </w:pPr>
            <w:r>
              <w:rPr>
                <w:sz w:val="28"/>
                <w:szCs w:val="28"/>
              </w:rPr>
              <w:t>Земельные участки, занятые многоквартирной жилой застройкой, за исключением тех земельных участков, которые входят в состав общего имущества многоквартирного дома</w:t>
            </w:r>
            <w:r>
              <w:rPr/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9 изложить в новой редакции «Настоящее решение вступает в силу с 01 января 2016 года, но не ранее, чем по истечении одного месяца со дня официального опублик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 опубликованию на официальном сайте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 истечении одного месяца со дня официального опубликования и распространяет свое действие на правоотношения возникшие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февраля 2015 год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И. Пели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февраля   2015 года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М.Л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А. Куш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земле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Д.В. Колмык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Л.Н. Бедак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00:00Z</dcterms:created>
  <dc:creator>rumyantseva</dc:creator>
  <dc:description/>
  <cp:keywords/>
  <dc:language>en-US</dc:language>
  <cp:lastModifiedBy>Work</cp:lastModifiedBy>
  <cp:lastPrinted>2015-01-22T14:29:00Z</cp:lastPrinted>
  <dcterms:modified xsi:type="dcterms:W3CDTF">2015-03-05T07:01:00Z</dcterms:modified>
  <cp:revision>58</cp:revision>
  <dc:subject/>
  <dc:title/>
</cp:coreProperties>
</file>