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______</w:t>
      </w:r>
      <w:r>
        <w:rPr>
          <w:sz w:val="28"/>
        </w:rPr>
        <w:t xml:space="preserve">сессия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__________ года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80 индикаторов плана социально-экономического развития на 2016 год на 100% и более выполнены 70 показателей (87,5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6 году 6,0 тыс. человек, что  составляет 101,7 % к уровню 2015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прибыль прибыльных предприятий составила 288,0 млн. рублей, что в 2,5 раз выше уровня 2015 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6 год составил 540,0 млн. рублей, что на 7,3% выше, чем в 2015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2359,7 млн. рублей, что на 9,8% ниж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6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а игристые и газированные – 198,0 тыс.дал., что ниже планового показателя на 34,0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2869,9 тыс.дал., что ниже  планового показателя на 1,7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2,85 тыс. тонн, что выше планового показателя на 5,6%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вощей – 2,20 тыс.тонн, что составило 71,0 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26,69 тыс. тонн, что на 34,5% выш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 году поголовье КРС выросло и составило 127,2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з и овец. Так, их количество в 2016  составило 215 голов, что на 2,4%  выше уровня 2015 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1,0 тысяч, что на 6,6% выше планов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6 году составил 1340,50 млн. рублей и превысил уровень прошлого года в сопоставимых ценах на 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6 году составил 22,1 млн. рублей, что всего на 0,9 % ниже уровня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452,9 кв.м.на 1 тыс.населения в 2015 году –до 548,40 кв.м.в 2016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34,1 кв.м на 1 тыс.населения в 2015 году –до 38,4 кв.м.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отремонтированных автомобильных дорог местного значения с твердым покрытием на 2016 год составила 2,40 км. Протяженность водопроводных сетей осталась на прежнем уровне – 54,9 км.</w:t>
      </w:r>
      <w:r>
        <w:rPr>
          <w:b/>
        </w:rPr>
        <w:t xml:space="preserve"> </w:t>
      </w:r>
      <w:r>
        <w:rPr>
          <w:sz w:val="28"/>
          <w:szCs w:val="28"/>
        </w:rPr>
        <w:t xml:space="preserve">Кроме того, необходима коренная реконструкция водопроводных сетей. Изношенность системы приводит к частым порывам воды и ее отклю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, итоги социально-экономического развития Вышестеблиевского поселения в 2016 году характеризуются стабильным положением основных отраслей хозяйств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6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ведущего специалиста по вопросам бюджета, финансов и экономического развития  Вышестеблиевского сельского поселения Темрюкского района Е.Ю.Пивень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информационно-   телекоммуникативной сети «Интернет»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   » октября   2017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  » октября  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П.К. Хаджиди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бюджета,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финансовым и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Е.Ю.Пивень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А.Ю.Лобыци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Т.В.Котельнико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0:00Z</dcterms:created>
  <dc:creator>Администрация</dc:creator>
  <dc:description/>
  <cp:keywords/>
  <dc:language>en-US</dc:language>
  <cp:lastModifiedBy>Manager1</cp:lastModifiedBy>
  <cp:lastPrinted>2016-10-25T10:21:00Z</cp:lastPrinted>
  <dcterms:modified xsi:type="dcterms:W3CDTF">2017-10-19T05:18:00Z</dcterms:modified>
  <cp:revision>95</cp:revision>
  <dc:subject/>
  <dc:title>ПОЯСНИТЕЛЬНАЯ ЗАПИСКА</dc:title>
</cp:coreProperties>
</file>