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1.2020 № 21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10365,2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5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613,6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283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9965,2 тыс.рублей. в том числе за счет средств местного бюджета – 5939,4 тыс. рублей, за счет краевого бюджета – 3911,8;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102,0 тыс.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0 год – 0,0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365,2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6339,4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краевого бюджета – 3911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1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36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0-06-19T07:50:00Z</cp:lastPrinted>
  <dcterms:modified xsi:type="dcterms:W3CDTF">2020-11-13T05:37:00Z</dcterms:modified>
  <cp:revision>198</cp:revision>
  <dc:subject/>
  <dc:title>ПРИЛОЖЕНИЕ</dc:title>
</cp:coreProperties>
</file>