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– 1950,0 тыс. рублей. Из них: 1) Объем финансирования за счет средств местного бюджета составляет 1950,0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1950,0 тыс. рублей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1950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950,0 тыс. 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</w:rPr>
        <w:t>Вышестеблие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HP</cp:lastModifiedBy>
  <cp:lastPrinted>2019-03-21T13:41:00Z</cp:lastPrinted>
  <dcterms:modified xsi:type="dcterms:W3CDTF">2019-11-05T07:33:00Z</dcterms:modified>
  <cp:revision>155</cp:revision>
  <dc:subject/>
  <dc:title>                                                                                 УТВЕРЖДЕНА                                                                                           </dc:title>
</cp:coreProperties>
</file>