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01.10.2013                                                                                               № 246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объекту недвижимого имущества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 Лынник  Дениса Михайловича, на основании Устава Вышестеблиевского сельского поселения Темрюкского района, свидетельства о государственной регистрации  права на  жилое  помещение  от  28 августа 2013 года, кадастрового паспорта с кадастровым номером 23:30:0803017:280, в свидетельстве  на жилое помещение  указан адрес: Краснодарский край, Темрюкский район,  станица  Вышестеблиевская,  переулок   Почтовый, дом   № 35, квартира 2,  учитывая учетно-справочный  и картографический материал,           п о с т а н о в л я ю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ъекту недвижимого имущества (квартира), общей площадью 84.7  квадратных метров, оставить почтовый адрес: Краснодарский край, Темрюкский  район,  станица  Вышестеблиевская,  переулок   Почтовый,  дом № 35, квартира 2.</w:t>
      </w:r>
    </w:p>
    <w:p>
      <w:pPr>
        <w:pStyle w:val="TextBody"/>
        <w:ind w:firstLine="708"/>
        <w:rPr/>
      </w:pPr>
      <w:r>
        <w:rPr>
          <w:szCs w:val="28"/>
        </w:rPr>
        <w:t>2. Контроль за выполнением настоящего постановления</w:t>
      </w:r>
      <w:r>
        <w:rPr>
          <w:b/>
          <w:szCs w:val="28"/>
        </w:rPr>
        <w:t xml:space="preserve"> </w:t>
      </w:r>
      <w:r>
        <w:rPr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 А. Кушик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 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08:00Z</dcterms:created>
  <dc:creator>XTreme</dc:creator>
  <dc:description/>
  <cp:keywords/>
  <dc:language>en-US</dc:language>
  <cp:lastModifiedBy>Admin</cp:lastModifiedBy>
  <cp:lastPrinted>2013-09-30T11:05:00Z</cp:lastPrinted>
  <dcterms:modified xsi:type="dcterms:W3CDTF">2013-10-01T04:25:00Z</dcterms:modified>
  <cp:revision>4</cp:revision>
  <dc:subject/>
  <dc:title>АДМИНИСТРАЦИЯ ВЫШЕСТЕБЛИЕВСКОГО</dc:title>
</cp:coreProperties>
</file>