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ConsTitle"/>
              <w:widowControl/>
              <w:ind w:right="5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мероприятий подпрограммы 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витие систем коммунальной инфраструктуры Вышестеблиевского сельского поселения»</w:t>
            </w:r>
          </w:p>
          <w:tbl>
            <w:tblPr>
              <w:tblW w:w="144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335"/>
              <w:gridCol w:w="567"/>
              <w:gridCol w:w="925"/>
              <w:gridCol w:w="918"/>
              <w:gridCol w:w="1276"/>
              <w:gridCol w:w="992"/>
              <w:gridCol w:w="1208"/>
              <w:gridCol w:w="851"/>
              <w:gridCol w:w="283"/>
              <w:gridCol w:w="1843"/>
              <w:gridCol w:w="2410"/>
            </w:tblGrid>
            <w:tr>
              <w:trPr/>
              <w:tc>
                <w:tcPr>
                  <w:tcW w:w="14459" w:type="dxa"/>
                  <w:gridSpan w:val="12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тус (</w:t>
                  </w:r>
                  <w:hyperlink w:anchor="sub_310011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/>
                        <w:bCs/>
                      </w:rPr>
                      <w:t>1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55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6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е бюджеты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дач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1 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грамма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Вышестеблиевского сельского поселения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на основе документов территориального планиров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Вышестеблиевского сельского поселения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59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         Н.А. Куши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0-11-05T11:46:00Z</cp:lastPrinted>
  <dcterms:modified xsi:type="dcterms:W3CDTF">2021-05-19T05:30:00Z</dcterms:modified>
  <cp:revision>76</cp:revision>
  <dc:subject/>
  <dc:title>ПРИЛОЖЕНИЕ № 1</dc:title>
</cp:coreProperties>
</file>