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510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 муниципальной программы «Социальная поддержка граждан Вышестеблиев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№ 196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оциальная поддержка граждан Вышестеблиевского сельского поселения Темрюкского района» 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right="282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right="28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АСПОРТ</w:t>
      </w:r>
    </w:p>
    <w:p>
      <w:pPr>
        <w:pStyle w:val="Normal"/>
        <w:spacing w:lineRule="auto" w:line="240" w:before="0" w:after="0"/>
        <w:ind w:right="28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Социальная поддержка граждан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28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 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еализация прав лиц, замещавших муниципальные должности и должности муниципальной служб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значение и выплата пенсии за выслугу лет лицам, замещавшим муниципальные должности и должности муниципальной служб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сроков по назначению, расчету (перерасчету) и выплате пенсии за выслугу лет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денежных средств, необходимый для выплаты пенсии за выслугу лет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м денежных средств необходимый для обеспечения финансирования социальных выплат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180,0 тыс. рублей, за счет средств местного бюджета 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ind w:right="28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right="28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spacing w:lineRule="auto" w:line="240" w:before="0" w:after="0"/>
        <w:ind w:right="282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Характеристика сферы деятельности содержание проблемы и обоснование необходимости её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ышение уровня и качества жизни граждан, нуждающихся в социальной поддержке – важная цель государственной и муниципальной социальной политики.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зданная система социальной поддержки населения в первую очередь направлена на повышение уровня жизни населения, увеличение реальных доходов граждан; постоянное реформирование законодательной базы способствует усилению адресности оказания социальной поддержки.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ры социальной поддержки ориентированы в основном на следующую категорию граждан: пенсионеры. Проведение комплекса мер по социальной поддержке социально незащищенных категорий населения является одним из направлений социальной политики администрации Вышестеблиевского сельского поселения.</w:t>
      </w:r>
    </w:p>
    <w:p>
      <w:pPr>
        <w:pStyle w:val="Normal"/>
        <w:autoSpaceDE w:val="false"/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раснодарского края от 8 июня 2007 года</w:t>
        <w:br/>
        <w:t>№ 1244-КЗ «О муниципальной службе в Краснодарском крае», администрацией Вышестеблиевского сельского поселения, пенсионерам из числа лиц, замещавших муниципальные должности и должности муниципальной службы, имеющих стаж муниципальной службы, дающий право на пенсию за выслугу лет, предоставлены дополнительные гарантии в виде ежемесячной выплаты государственной пенсии за выслугу лет.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Вышестеблиевского сельского поселения от 16.02.2017 года № 168 «О внесении изменений в решение XI сессии Совета Вышестеблиевского сельского поселения  Темрюкского района III созыва от 19 марта 2015 года № 42 «Об утверждении Положения «О дополнительном материальном обеспечении  лиц, замещавшим муниципальные должности и должности муниципальной службы» определены категории лиц, имеющих право на дополнительную выплату за выслугу лет; стаж муниципальной службы, дающий право на дополнительную выплату за выслугу лет; условия назначения дополнительной выплаты за выслугу лет; 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дополнительной выплаты за выслугу лет; 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пределения размера дополнительной выплаты за выслугу лет; перечень документов, необходимых для назначения дополнительной выплаты за выслугу лет; 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урегулированы иные вопросы, связанные с пенсионным обеспечением лиц, замещавших муниципальные должности и должности муниципальной службы в администрации Вышестеблиевского сельского поселения».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, включенные в муниципальную программу «Социальная поддержка граждан Вышестеблиевского сельского поселения Темрюкского района» сгруппирована в подпрограмме: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рограмма «Пенсионное обеспечение за выслугу лет лицам, замещавших муниципальные должности и муниципальной службы в администрации Вышестеблиевского сельского поселения» (приложение 1).</w:t>
      </w:r>
    </w:p>
    <w:p>
      <w:pPr>
        <w:pStyle w:val="Normal"/>
        <w:tabs>
          <w:tab w:val="clear" w:pos="708"/>
          <w:tab w:val="right" w:pos="9540" w:leader="none"/>
        </w:tabs>
        <w:spacing w:lineRule="auto" w:line="240" w:before="0" w:after="0"/>
        <w:ind w:right="282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82" w:hanging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ав лиц, замещавших муниципальные должности и должности муниципальной служб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значение и выплата пенсии за выслугу лет лицам, замещавшим муниципальные должности и должности муниципальной служб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 году.</w:t>
      </w:r>
    </w:p>
    <w:p>
      <w:pPr>
        <w:pStyle w:val="Normal"/>
        <w:spacing w:lineRule="auto" w:line="240" w:before="0" w:after="0"/>
        <w:ind w:right="28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одпрограммой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spacing w:before="0" w:after="0"/>
        <w:ind w:right="282"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«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» (приложение № 1).</w:t>
      </w:r>
    </w:p>
    <w:p>
      <w:pPr>
        <w:pStyle w:val="ConsPlusTitle"/>
        <w:widowControl/>
        <w:spacing w:before="0" w:after="0"/>
        <w:ind w:right="282"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значение и выплату пенсии за выслугу лет лицам, замещавшим муниципальные должности и должности муниципальной службы в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right="282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1"/>
    </w:p>
    <w:p>
      <w:pPr>
        <w:pStyle w:val="Normal"/>
        <w:spacing w:lineRule="auto" w:line="240" w:before="0" w:after="0"/>
        <w:ind w:right="28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right="282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80,0 тыс. рублей, в том числе: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180,0 тыс. рублей: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827"/>
      </w:tblGrid>
      <w:tr>
        <w:trPr>
          <w:trHeight w:val="82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</w:tr>
      <w:tr>
        <w:trPr>
          <w:trHeight w:val="144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11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>
          <w:trHeight w:val="28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</w:t>
            </w:r>
          </w:p>
        </w:tc>
      </w:tr>
    </w:tbl>
    <w:p>
      <w:pPr>
        <w:pStyle w:val="Normal"/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right="28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5.1. Оценка степени реализации мероприятий основных </w:t>
        <w:br/>
        <w:t>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right="28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/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 Оценка эффективности реализации подпрограммы </w:t>
        <w:br/>
        <w:t>(основного мероприятия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/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right="28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чальник общего отдела</w:t>
      </w:r>
    </w:p>
    <w:p>
      <w:pPr>
        <w:pStyle w:val="Normal"/>
        <w:autoSpaceDE w:val="false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дминистрации Вышестеблиевского</w:t>
      </w:r>
    </w:p>
    <w:p>
      <w:pPr>
        <w:pStyle w:val="Normal"/>
        <w:autoSpaceDE w:val="false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ельского поселения                                                                          Л.Н.Бедакова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0-11-05T15:15:00Z</cp:lastPrinted>
  <dcterms:modified xsi:type="dcterms:W3CDTF">2020-11-05T12:15:00Z</dcterms:modified>
  <cp:revision>59</cp:revision>
  <dc:subject/>
  <dc:title>ПРИЛОЖЕНИЕ</dc:title>
</cp:coreProperties>
</file>