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kern w:val="2"/>
          <w:sz w:val="28"/>
          <w:szCs w:val="28"/>
          <w:lang w:eastAsia="zh-CN"/>
        </w:rPr>
        <w:t xml:space="preserve">20.11.2023 г. </w:t>
      </w:r>
      <w:r>
        <w:rPr>
          <w:sz w:val="28"/>
          <w:szCs w:val="28"/>
        </w:rPr>
        <w:t xml:space="preserve">                                                                                               № 237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7 февраля 2021 года № 26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X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color w:val="000000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 xml:space="preserve"> от 14 сентября 2022 года № 187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color w:val="00000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в связи с изменениями целевых показателей муниципальной программы «Формирование комфортной городской (сельской) среды» на 2018-2024 годы», п о с т а н о в л я ю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</w:t>
        <w:tab/>
        <w:t>Внести в постановление администрации Вышестеблиевского сельского поселения Темрюкского района от 8 декабря 2022 года № 262 «</w:t>
      </w:r>
      <w:r>
        <w:rPr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17 февраля 2021 года № 2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Формирование комфортной городской (сельской) среды» на 2018-2024 годы» следующие изменения: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Считать утратившим силу постановление  администрации Вышестеблиевского сельского поселения Темрюкского района от 14 апреля 2022 года № 82 «</w:t>
      </w:r>
      <w:r>
        <w:rPr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17 февраля 2021 года № 26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Формирование комфортной городской (сельской) среды» на 2018-2024 годы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бщему отделу администрации Вышестеблиевского сельского поселения Темрюкского района обнародовать настоящее постановление «</w:t>
      </w:r>
      <w:r>
        <w:rPr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17 февраля 2021 года № 2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Формирование комфортной городской (сельской) среды» на 2018-2024 годы»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 за  выполнением настоящего постановления  возложить на начальника финансового отдела А.В. Неча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</w:t>
        <w:tab/>
        <w:t>Постановление вступает в силу на следующий день после его официально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793" w:hanging="88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1</cp:lastModifiedBy>
  <cp:lastPrinted>2023-04-18T14:36:00Z</cp:lastPrinted>
  <dcterms:modified xsi:type="dcterms:W3CDTF">2023-11-20T12:56:00Z</dcterms:modified>
  <cp:revision>75</cp:revision>
  <dc:subject/>
  <dc:title>Об утверждении Муниципальной целевой программы</dc:title>
</cp:coreProperties>
</file>