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 20.11.2019 г.                                                                                              № 255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8 января 2019 года № 4 «</w:t>
      </w:r>
      <w:r>
        <w:rPr>
          <w:b/>
          <w:szCs w:val="28"/>
        </w:rPr>
        <w:t xml:space="preserve"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</w:t>
        <w:br/>
        <w:t>на 2019 год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В соответствии со ст. 160.1 Бюджетного кодекса Российской Федерации, решением LXXXVII сессии Совета Вышестеблиевского  сельского поселения Темрюкского района от 29 ноября 2018 года № 277 «О бюджете Вышестеблиевского сельского поселения Темрюкского района на 2019 год»,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8 января 2019 года № 4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19 год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16-12-16T11:02:00Z</cp:lastPrinted>
  <dcterms:modified xsi:type="dcterms:W3CDTF">2019-11-20T11:30:00Z</dcterms:modified>
  <cp:revision>111</cp:revision>
  <dc:subject/>
  <dc:title/>
</cp:coreProperties>
</file>