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805</wp:posOffset>
            </wp:positionH>
            <wp:positionV relativeFrom="margin">
              <wp:posOffset>-14795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№ 14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XLVII</w:t>
      </w:r>
      <w:r>
        <w:rPr>
          <w:sz w:val="28"/>
          <w:szCs w:val="28"/>
        </w:rPr>
        <w:t xml:space="preserve"> сессия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II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3.11.2016 </w:t>
      </w:r>
      <w:r>
        <w:rPr>
          <w:sz w:val="28"/>
          <w:szCs w:val="28"/>
        </w:rPr>
        <w:t>года                                                                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7 год и на плановый период 2018 и 2019 годов», Решением сессии Совета муниципального образования Темрюкский район «О бюджете муниципального образования Темрюкский район на 2017 год и на плановый период 2018 и 2019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 Вышестеблиев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 основные  характеристики  бюджета Вышестеблиевского сельского поселения Темрюкского района на  2017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 27739,3  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7739,3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долга Вышестеблиевского сельского поселения Темрюкского района  на  1  января  2018 года  в сумме 12 600,00 тыс. рублей, в том числе верхний предел долга по муниципальным гарантиям Вышестеблиевского сельского поселения Темрюкского района в сумме 0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)дефицит бюджета Вышестеблиевского сельского поселения Темрюкского района в сумме 0,00 тыс.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чень главных администраторов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закрепляемые за ними  виды (подвиды)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перечень главных администраторов источников финансирования дефицита бюджета Вышестеблиевского сельского поселения Темрюкского района согласно приложения 1 к настоящему решению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главных администраторов доходов бюджета Вышестеблиевского сельского поселения Темрюкского района – органов местного самоуправления муниципального образования Темрюкский район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я 2 к  настоящему решен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главных администраторов доходов бюджета Вышестеблие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я 3 к  настоящему решению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объем поступлений доходов  в бюджет  Вышестеблиевского сельского поселения Темрюкского района по кодам видов (подвидов) доходов  на 2017 год в суммах   согласно приложения 4 к  настоящему  решению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6.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186,0 тыс.руб.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Утвердить в составе доходов бюджета Вышестеблиевского сельского поселения Темрюкского района безвозмездные поступления из краевого бюджета в сумме 3,8 тыс.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Установить нормативы распределения доходов в бюджет Вышестеблиевского сельского поселения Темрюкского района на 2017 год согласно приложению 5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добровольные взносы и пожертвования, поступившие в бюджет Вышестеблиевского сельского поселения, направляются в установленном порядке на увеличение расходов бюджета Вышестеблиевского сельского поселения соответственно целям их предоставления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цель добровольных взносов и пожертвований, поступивших в бюджет Вышестеблиевского сельского поселения, не определена, указанные средства направляются на финансовое обеспечение расходов бюджета Вышестеблиевского сельского поселения в соответствии с настоящим Решением»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30 процентов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Утвердить распределение бюджетных ассигнований по разделам и подразделам  классификации расходов бюджетов на 2017 год согласно приложению 6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Утвердить распределение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(группам и подгруппам) видов расходов классификации расходов  бюджетов на 2017 год согласно приложению 7 к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Утвердить ведомственную структуру расходов бюджета Вышестеблиевского сельского поселения Темрюкского района на 2017 год согласно приложению 8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Утвердить в составе ведомственной структуры расходов бюджета Вышестеблиевского сельского поселения Темрюкского района на 2017 год (приложение 8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 (муниципальных программ Вышестеблиевского сельского поселения Темрюкского района и непрограммных направлений деятельности), групп(групп и подгрупп) видов расходов бюджета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 ведомственной структуры расходов бюджета Вышестеблиевского сельского поселения Темрюкского района на 2017 год: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24,8 тыс.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Вышестеблиевского сельского поселения Темрюкского района в сумме 12,0 тыс.рублей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не использованные в отчетном финансовом году остатки средств, предоставленные муниципальным бюджетным (автономным) учреждениям Вышестеблиевского сельского поселения Темрюкского района в соответствии с абзацем вторым части 1 статьи 78.1 Бюджетного кодекса Российской Федерации и перечисленные ими в бюджет Вышестеблиевского сельского поселения Темрюкского района, возвращаются муниципальным бюджетным (автономным) учреждениям Вышестеблие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Вышестеблиевского сельского поселения Темрюк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5.Утвердить источники внутреннего финансирования дефицита бюджета    Вышестеблиевского сельского поселения  Темрюкского района, перечень статей источников финансирования дефицитов бюджетов  на 2017 год согласно приложению 9 к  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6.Не использованные по состоянию на 1 января 2017 года остатки  межбюджетных трансфертов,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, имеющих целевое назначение, подлежат возврату в бюджет Вышестеблиевского сельского поселения Темрюкского района в сроки и порядке, которые установлены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В соответствии с решениями главных администраторов доходов бюджетных средств межбюджетных трансфертов, полученных в  форме иных межбюджетных трансфертов, имеющих целевое назначение, не использованные по состоянию на 1 января 2017 года, могут быть направлены в доход бюджета муниципального образования Темрюкский район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8.Утвердить объем бюджетных ассигнований муниципального дорожного фонда Вышестеблиевского сельского поселения Темрюкского района на 2017 год в сумме 2892,3 тыс.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19.</w:t>
      </w:r>
      <w:r>
        <w:rPr>
          <w:sz w:val="28"/>
          <w:szCs w:val="28"/>
        </w:rPr>
        <w:t>Установить, что администрация Вышестеблиевского сельского поселения Темрюкского района не вправе принимать решения, приводящие к увеличению в 2017 году штатной численности муниципальных служащих, за исключением случаев принятия решений о наделении Вышестеблиевского сельского поселения Темрюкского района дополнительными функциями, требующими увеличения штатной численности,</w:t>
      </w:r>
      <w:r>
        <w:rPr>
          <w:sz w:val="28"/>
        </w:rPr>
        <w:t xml:space="preserve"> а также ликвидации подведомственных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</w:rPr>
        <w:t xml:space="preserve"> _сельского поселения учрежд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20.</w:t>
      </w:r>
      <w:r>
        <w:rPr>
          <w:sz w:val="28"/>
          <w:szCs w:val="28"/>
        </w:rPr>
        <w:t xml:space="preserve">Установить, что в 2017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 Темрюкский район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Темрюкский район, лицам,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ий район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1.Установить предельный объем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7 год в сумме 12600,00 тысяч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Утвердить программу муниципальны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на 2017 год, согласно приложению 10 к  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3.  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7 год, согласно приложению 11 к  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начало текущего финансового года направляются: 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плату заключенных от имени Вышестеблиевского сельского поселения Темрюк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и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м), оказанной услуги, а также отдельных этапов поставки товаров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Данное решение подлежит официальному опубликованию на сайте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 Решение вступает в силу с 1 января 2017 год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287"/>
        <w:gridCol w:w="4613"/>
      </w:tblGrid>
      <w:tr>
        <w:trPr>
          <w:trHeight w:val="2020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   » ______________ 2016 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   » ________________  2016 г.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Finans</cp:lastModifiedBy>
  <cp:lastPrinted>2016-11-25T11:33:00Z</cp:lastPrinted>
  <dcterms:modified xsi:type="dcterms:W3CDTF">2016-11-29T08:18:00Z</dcterms:modified>
  <cp:revision>34</cp:revision>
  <dc:subject/>
  <dc:title/>
</cp:coreProperties>
</file>