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10.2013                                                                                                   № 10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за  формирование и направление муниципальных нормативных правовых актов в электронном виде  в администрацию муниципального образования Темрюкский район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с постановлением администрации муниципального образования Темрюкский район от 2 сентября 2013 года № 1558 «Об организации работы по выполнению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»:</w:t>
      </w:r>
    </w:p>
    <w:p>
      <w:pPr>
        <w:pStyle w:val="Normal"/>
        <w:numPr>
          <w:ilvl w:val="0"/>
          <w:numId w:val="1"/>
        </w:numPr>
        <w:shd w:fill="FFFFFF" w:val="clear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начить   ответственной за  формирование и направление муниципальных нормативных правовых актов в электронном виде в администрацию муниципального образования Темрюкский район эксперта по юридическим вопросам  М.Л. Мельник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2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10-09T16:33:00Z</cp:lastPrinted>
  <dcterms:modified xsi:type="dcterms:W3CDTF">2013-10-09T12:39:00Z</dcterms:modified>
  <cp:revision>116</cp:revision>
  <dc:subject/>
  <dc:title/>
</cp:coreProperties>
</file>