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21.09.2020                                                                                             № 164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лении проекта бюджета Вышестеблиевского сельского поселения Темрюкского района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69 и 184 Бюджетного кодекса Российской Федерации, частью 1 статьи 19 Закона Краснодарского края от 4 февраля 2002 года   № 437-КЗ  "О бюджетном  процессе в  Краснодарском крае" п о с т а н о в л я 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график составления проекта бюджета Вышестеблиевского сельского поселения на 2021 год (при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администрации Вышестеблиевского сельского поселения Темрюкского района от 02 октября  2019 года № 207 «О составлении проекта бюджета Вышестеблиевского сельского поселения Темрюкского района на 2020 год» считать утратившим силу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 Вышестеблиевского сельского поселения Темрюкского района А.Ю.Лобыцину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стоящее постановление вступает в силу со дня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П.К.Хаджиди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01:00Z</dcterms:created>
  <dc:creator>общий</dc:creator>
  <dc:description/>
  <cp:keywords/>
  <dc:language>en-US</dc:language>
  <cp:lastModifiedBy>секретарь</cp:lastModifiedBy>
  <cp:lastPrinted>2020-09-29T15:03:00Z</cp:lastPrinted>
  <dcterms:modified xsi:type="dcterms:W3CDTF">2020-09-29T12:03:00Z</dcterms:modified>
  <cp:revision>65</cp:revision>
  <dc:subject/>
  <dc:title>РОССИЙСКАЯ ФЕДЕРАЦИЯ</dc:title>
</cp:coreProperties>
</file>