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0.09.2016                                                                                      № 235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7 год и плановый период 2018 и 2019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7 год и на плановый период 2018 и 2019 годов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7 октября 2015 года № 265 « О составлении проекта бюджета Вышестеблиевского сельского поселения Темрюкского района на 2016 и плановый период 2017 и 2018 годов» считать утратившим силу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ведующую финансовым отделом  Вышестеблиевского сельского поселения Темрюкского района О.В.Гриценко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Finans</cp:lastModifiedBy>
  <cp:lastPrinted>2015-10-28T08:01:00Z</cp:lastPrinted>
  <dcterms:modified xsi:type="dcterms:W3CDTF">2016-09-27T07:54:00Z</dcterms:modified>
  <cp:revision>47</cp:revision>
  <dc:subject/>
  <dc:title>РОССИЙСКАЯ ФЕДЕРАЦИЯ</dc:title>
</cp:coreProperties>
</file>