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9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Положению «О размере оплаты труда главы Вышестеблиевского сельского поселения Темрюкского район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ого оклада главы Вышестеблиевского  сельского поселения 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47"/>
        <w:gridCol w:w="3266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 месячного должностного окл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 в месяц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Вышестеблиевского  сельского поселения Темрюкского района 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6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</w:t>
        <w:tab/>
        <w:t xml:space="preserve">           Е.Ю.Пив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964"/>
        </w:tabs>
        <w:ind w:left="510" w:hanging="397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2:03:00Z</dcterms:created>
  <dc:creator>Отдел кадровой политики</dc:creator>
  <dc:description/>
  <cp:keywords/>
  <dc:language>en-US</dc:language>
  <cp:lastModifiedBy>Windows User</cp:lastModifiedBy>
  <cp:lastPrinted>2007-09-24T17:59:00Z</cp:lastPrinted>
  <dcterms:modified xsi:type="dcterms:W3CDTF">2018-11-23T05:14:00Z</dcterms:modified>
  <cp:revision>10</cp:revision>
  <dc:subject/>
  <dc:title>ПРИЛОЖЕНИЕ № 1</dc:title>
</cp:coreProperties>
</file>