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_____________ 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30.10.2024  № 2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1266"/>
        <w:gridCol w:w="1808"/>
        <w:gridCol w:w="1170"/>
        <w:gridCol w:w="1334"/>
        <w:gridCol w:w="2158"/>
      </w:tblGrid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м денежных средств необходимый для обеспечения финансирования социальных выплат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Социальная поддержка граждан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619"/>
        <w:gridCol w:w="1275"/>
        <w:gridCol w:w="1418"/>
        <w:gridCol w:w="2126"/>
        <w:gridCol w:w="1985"/>
        <w:gridCol w:w="1842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618"/>
        <w:gridCol w:w="1275"/>
        <w:gridCol w:w="1418"/>
        <w:gridCol w:w="2126"/>
        <w:gridCol w:w="1985"/>
        <w:gridCol w:w="1842"/>
        <w:gridCol w:w="156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965"/>
        <w:gridCol w:w="1416"/>
        <w:gridCol w:w="1134"/>
        <w:gridCol w:w="3260"/>
        <w:gridCol w:w="2410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5"/>
        <w:gridCol w:w="1421"/>
        <w:gridCol w:w="1165"/>
        <w:gridCol w:w="3260"/>
        <w:gridCol w:w="2410"/>
        <w:gridCol w:w="1447"/>
        <w:gridCol w:w="22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 xml:space="preserve">Д% = Квп/Кпп x 100%, гд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Д% - доля муниципальных служащих, получающих пенсию за выслугу лет, в связи с выходом на пенсию; Квп - количество муниципальных служащих, вышедших на пенсию и приобретших право на пенсию за выслугу лет; Кпп - количество муниципальных служащих, вышедших на пенсию, приобретших право на пенсию за выслугу лет и получающих пенсию за выслугу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1 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д = (О+КЧ+ВЛ)*С)-СП)*Ч, гд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д – расходы на пенсию за выслугу лет О – должностной оклад лица, замещавшего должность муниципальной служ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КЧ – надбавка за классный чин ВЛ – надбавка за выслугу лет С- процент, зависящий от стажа муниципальной службы СП – страховая пенсия Ч – количество лиц, получающих пенсию за выслугу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выплатах за период из ПФР, 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/>
        <w:t>Социальная поддержка граждан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985"/>
        <w:gridCol w:w="2268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и за выслугу лет, замещавших муниципальные должности и должности муниципальной служб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30 июля 2024 года № 168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7" w:name="_GoBack"/>
      <w:bookmarkEnd w:id="57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Начальник общего отдела                                                                                   Л.Н.Бедаков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contextualSpacing/>
        <w:rPr>
          <w:rFonts w:ascii="Times New Roman" w:hAnsi="Times New Roman" w:cs="Times New Roman"/>
          <w:spacing w:val="-12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en-US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3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3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8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8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yperlink" Target="consultantplus://offline/ref=CDB1181782DD9694413AF93DE20B6E41595C8C483FDC9E49432E8B569A339CB8DBD43084FBF8610FDA46C47BDDT5Y7M" TargetMode="External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23-10-26T13:26:00Z</cp:lastPrinted>
  <dcterms:modified xsi:type="dcterms:W3CDTF">2024-12-05T06:28:00Z</dcterms:modified>
  <cp:revision>110</cp:revision>
  <dc:subject/>
  <dc:title>ПРИЛОЖЕНИЕ</dc:title>
</cp:coreProperties>
</file>