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Развитие жилищно-коммунального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хозяйства» на 2020 год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</w:t>
      </w:r>
      <w:r>
        <w:rPr>
          <w:rFonts w:cs="Times New Roman" w:ascii="Times New Roman" w:hAnsi="Times New Roman"/>
          <w:sz w:val="28"/>
          <w:szCs w:val="28"/>
        </w:rPr>
        <w:t>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» муниципальной программы «Развитие жилищно-коммунального хозяйства» на 2020 год</w:t>
      </w:r>
    </w:p>
    <w:p>
      <w:pPr>
        <w:pStyle w:val="Normal"/>
        <w:spacing w:lineRule="auto" w:line="228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муниципальной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3. Перечень основных мероприятий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5.Методика оценки эффективности реализации муниципальной                                подпрограммы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 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 xml:space="preserve"> муниципальной программы «Развитие жилищно-коммунального хозяйства» на 2020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 в многоквартирных домах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 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 – 15,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Наименование подпрограммы:</w:t>
      </w:r>
    </w:p>
    <w:p>
      <w:pPr>
        <w:pStyle w:val="ConsTitle"/>
        <w:widowControl/>
        <w:ind w:right="57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одпрограммы « 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2020 год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е для разработки подпрограммы: Жилищный кодекс Российской Федерации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 подпрограммы – создание безопасных и благоприятных условий проживания граждан в многоквартирных домах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и:</w:t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е капитального ремонта многоквартирных домов;</w:t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</w:t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вышение энергетической эффективности многоквартирных домов.</w:t>
      </w:r>
    </w:p>
    <w:p>
      <w:pPr>
        <w:pStyle w:val="ConsTitle"/>
        <w:widowControl/>
        <w:ind w:right="57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ля достижения поставленной цели предполагается решить следующие задачи:</w:t>
      </w:r>
    </w:p>
    <w:p>
      <w:pPr>
        <w:pStyle w:val="ConsTitle"/>
        <w:widowControl/>
        <w:ind w:right="575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 для выполнения поставленной задачи планируется при проведении капитального ремонта многоквартирных домов осуществит следующие виды работ: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подвальных помещений, относящихся к общему имуществу в многоквартирных домах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крепление и ремонт фасадов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крыш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установка коллективных (общедомовых) приборов учета потребления ресурсов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Реализация мероприятий подпрограммы будет способствовать повышению качества жизни населения путем удовлетворения потребностей в жилье, отвечающем современным техническим и экологическим требованиям.</w:t>
      </w:r>
    </w:p>
    <w:p>
      <w:pPr>
        <w:pStyle w:val="TextBody"/>
        <w:rPr>
          <w:szCs w:val="28"/>
        </w:rPr>
      </w:pPr>
      <w:r>
        <w:rPr>
          <w:szCs w:val="28"/>
        </w:rPr>
        <w:t>Реализация программы позволит:</w:t>
      </w:r>
    </w:p>
    <w:p>
      <w:pPr>
        <w:pStyle w:val="TextBody"/>
        <w:rPr>
          <w:szCs w:val="28"/>
        </w:rPr>
      </w:pPr>
      <w:r>
        <w:rPr>
          <w:szCs w:val="28"/>
        </w:rPr>
        <w:t>-  обеспечить повышение эффективности деятельности организаций жилищно-коммунального хозяйства за счет вовлечения в хозяйственный оборот дополнительных средств путем снижения задолженности потребителей жилищно-коммунальных услуг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 муниципальной подпрограммы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</w:t>
      </w:r>
      <w:r>
        <w:rPr/>
        <w:t>»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10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20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3. 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в многоквартирных домах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2126"/>
        <w:gridCol w:w="3260"/>
      </w:tblGrid>
      <w:tr>
        <w:trPr>
          <w:trHeight w:val="2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на 2020 г., всего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 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2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проведение капитального ремонта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улучшение технического состояния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повышение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15,0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  <w:t xml:space="preserve">      </w:t>
            </w:r>
            <w:r>
              <w:rPr/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улучшение технического состояния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овышение энергетической эффектив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и результативность реализации подпрограммы заключаетс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Темрюкского района                                                       Н.Д. Шевченко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Manager1</cp:lastModifiedBy>
  <cp:lastPrinted>2017-10-10T14:28:00Z</cp:lastPrinted>
  <dcterms:modified xsi:type="dcterms:W3CDTF">2019-10-23T05:47:00Z</dcterms:modified>
  <cp:revision>68</cp:revision>
  <dc:subject/>
  <dc:title>                                                                                 </dc:title>
</cp:coreProperties>
</file>