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ЕЛЬСКОГО ПОСЕЛЕНИЯ  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32"/>
        </w:rPr>
        <w:t>ПОСТАНОВЛЕНИЕ</w:t>
      </w:r>
    </w:p>
    <w:p>
      <w:pPr>
        <w:pStyle w:val="Normal"/>
        <w:tabs>
          <w:tab w:val="clear" w:pos="720"/>
          <w:tab w:val="left" w:pos="4500" w:leader="none"/>
          <w:tab w:val="left" w:pos="5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500" w:leader="none"/>
          <w:tab w:val="left" w:pos="5400" w:leader="none"/>
        </w:tabs>
        <w:rPr>
          <w:sz w:val="28"/>
        </w:rPr>
      </w:pPr>
      <w:r>
        <w:rPr>
          <w:sz w:val="28"/>
        </w:rPr>
        <w:t>от  27.01.2011                                                                                                         № 15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станица Вышестеблиевска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b/>
          <w:sz w:val="28"/>
        </w:rPr>
        <w:t xml:space="preserve">Вышестеблиевского сельского поселения Темрюкского района от 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16 декабря 2009 года № 103 «Об Административном регламенте 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полнения муниципальной функции рассмотрения обращений граждан администрации Вышестеблиевского сельского поселения Темрюкского района»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360"/>
        <w:rPr/>
      </w:pPr>
      <w:r>
        <w:rPr/>
        <w:t xml:space="preserve">     </w:t>
      </w:r>
      <w:r>
        <w:rPr/>
        <w:t>В целях приведения административного регламента исполнения муниципальной функции рассмотрения обращений граждан в администрации Вышестеблиевского сельского поселения Темрюкского района в соответствие с Федеральным законом от 27 июля 2010 года № 227-ФЗ «О внесении изменений в отдельные законодательные акты Российской Федерации в связи с принятием Федерального закона «Об организации предоставления государственных и муниципальных услуг»  п о с т а н о в л я ю:</w:t>
      </w:r>
    </w:p>
    <w:p>
      <w:pPr>
        <w:pStyle w:val="TextBodyIndent"/>
        <w:numPr>
          <w:ilvl w:val="0"/>
          <w:numId w:val="3"/>
        </w:numPr>
        <w:ind w:left="0" w:firstLine="360"/>
        <w:rPr/>
      </w:pPr>
      <w:r>
        <w:rPr/>
        <w:t>Внести изменение в постановление администрации Вышестеблиевского сельского поселения Темрюкского района от 16 декабря 2009 года № 103 «Об Административном регламенте исполнения муниципальной функции рассмотрения обращений граждан администрации Вышестеблиевского сельского поселения Темрюкского района»: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/>
        <w:t>в наименовании постановления слова «Об Административном регламенте» заменить словами «О регламенте»;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/>
        <w:t>по тексту постановления слова «административный регламент» в соответствующих падежах заменить словом «регламент» в соответствующих падежах;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/>
        <w:t>изложить пункт 2.2.1. раздела 2.2 приложения к постановлению в следующей редакции: «2.2.1. Обращения, поступившие в администрацию Вышестеблиевского сельского поселения Темрюкского района по компетенции в письменной форме или в форме электронного документа, рассматриваются в течении 30 дней. Указанный срок исчисляется от даты регистрации обращения в отделе до даты направления ответа заявителю. Срок рассмотрения обращения, направленного с  неконтрольным поручением в органы местного самоуправления Вышестеблиевского сельского поселения Темрюкского района, исчисляется с даты его регистрации в указанных органах»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/>
        <w:t xml:space="preserve">изложить пункт 3.2.8. раздела 3.2 приложения к постановлению в следующей редакции: «3.2.9. Зарегистрированные письма заявителям не возвращаются (за исключением случаев, предусмотренных федеральным законодательством). Возврат обращения заявителю возможен до его регистрации. </w:t>
      </w:r>
    </w:p>
    <w:p>
      <w:pPr>
        <w:pStyle w:val="TextBodyIndent"/>
        <w:ind w:hanging="0"/>
        <w:rPr/>
      </w:pPr>
      <w:r>
        <w:rPr/>
        <w:t>По письменному запросу заявителю возвращаются приложения к обращению во время рассмотрения и архивного хранения. При рассмотрении обращения заявитель имеет право предоставлять дополнительные документы и материалы либо обращаться с просьбой об их истребовании, в том числе в электронной форме»;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/>
        <w:t>изложить пункт 3.1.9. раздела 3.1 приложения к постановлению в следующей редакции: «3.1.9. Письменные обращения на имя главы Вышестеблиевского сельского поселения Темрюкского района доставленные в администрацию Вышестеблиевского сельского поселения Темрюкского района автором или лицом, представляющим его интересы, принимаются начальником общего отдела администрации Вышестеблиевского сельского поселения Темрюкского района. В обращении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Не принимаются обращения, не содержащие фамилии гражданина и почтового адреса. На копии обращения проставляется штамп – уведомление о поступлении обращения в администрацию Вышестеблиевского сельского поселения Темрюкского района с указанием даты поступления, указывается также количество листов обращения и контактный телефон»;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/>
        <w:t>изложить пункт 3.4.3. раздела 3.4 приложения к постановлению в следующей редакции: «3.4.3. Исполнитель при рассмотрении обращения:</w:t>
      </w:r>
    </w:p>
    <w:p>
      <w:pPr>
        <w:pStyle w:val="TextBodyIndent"/>
        <w:numPr>
          <w:ilvl w:val="0"/>
          <w:numId w:val="4"/>
        </w:numPr>
        <w:ind w:left="0" w:firstLine="1080"/>
        <w:rPr/>
      </w:pPr>
      <w:r>
        <w:rPr/>
        <w:t>в случае необходимости в установленном законодательством порядке запрашивает, в том числе в электронной форме, необходимые для рассмотрения обращения документы и материалы, встречается с заявителем для уточнения сути обращения;</w:t>
      </w:r>
    </w:p>
    <w:p>
      <w:pPr>
        <w:pStyle w:val="TextBodyIndent"/>
        <w:numPr>
          <w:ilvl w:val="0"/>
          <w:numId w:val="4"/>
        </w:numPr>
        <w:ind w:left="0" w:firstLine="1080"/>
        <w:rPr/>
      </w:pPr>
      <w:r>
        <w:rPr/>
        <w:t>создает  комиссию для проверки фактов, изложенных в обращении (как правило, с выездом на место и участием заявителя)»;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/>
        <w:t>изложить пункт 3.6.12. раздела 3.6 приложения к постановлению в следующей редакции: «3.6.12. Ответ на обращение, поступившее  в администрацию Вышестеблиевского сельского поселения Темрюкского района в форме электронного документа, направляется в форме  электронного документа по адресу электронной почты, указанному в обращении, или в письменной форме по почтовому адресу, указанному в обращении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firstLine="360"/>
        <w:rPr/>
      </w:pPr>
      <w:r>
        <w:rPr/>
        <w:t>Контроль за выполнением постановления «О внесении изменений в постановление администрации Вышестеблиевского сельского поселения Темрюкского района от  16 декабря 2009 года № 103 «Об Административном регламенте исполнения муниципальной функции рассмотрения обращений граждан администрации Вышестеблиевского сельского поселения Темрюкского района»</w:t>
      </w:r>
    </w:p>
    <w:p>
      <w:pPr>
        <w:pStyle w:val="TextBodyIndent"/>
        <w:ind w:hanging="0"/>
        <w:rPr/>
      </w:pPr>
      <w:r>
        <w:rPr/>
        <w:t xml:space="preserve">возложить на заместителя главы Вышестеблиевского сельского поселения Темрюкского района В.А. Мазурина. </w:t>
      </w:r>
    </w:p>
    <w:p>
      <w:pPr>
        <w:pStyle w:val="TextBodyIndent"/>
        <w:numPr>
          <w:ilvl w:val="0"/>
          <w:numId w:val="3"/>
        </w:numPr>
        <w:ind w:left="0" w:firstLine="360"/>
        <w:rPr/>
      </w:pPr>
      <w:r>
        <w:rPr/>
        <w:t>Постановл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П.К. Хаджи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49:00Z</dcterms:created>
  <dc:creator>Горева</dc:creator>
  <dc:description/>
  <cp:keywords/>
  <dc:language>en-US</dc:language>
  <cp:lastModifiedBy>user</cp:lastModifiedBy>
  <cp:lastPrinted>2011-01-27T14:24:00Z</cp:lastPrinted>
  <dcterms:modified xsi:type="dcterms:W3CDTF">2011-09-30T04:57:00Z</dcterms:modified>
  <cp:revision>102</cp:revision>
  <dc:subject/>
  <dc:title>                                                                         Приложение </dc:title>
</cp:coreProperties>
</file>