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  <w:lang w:val="en-US"/>
        </w:rPr>
        <w:t>CI</w:t>
      </w:r>
      <w:r>
        <w:rPr>
          <w:color w:val="000000"/>
          <w:sz w:val="28"/>
          <w:shd w:fill="FFFFFF" w:val="clear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.06.2024 года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III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VII созыва от 29 мая 2024 года № 611 «О внесении изменений в реше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VI сессии Совета муниципального образования Темрюкский район VII созыва от 4 декабря  2023 года</w:t>
      </w:r>
      <w:r>
        <w:rPr>
          <w:sz w:val="28"/>
          <w:szCs w:val="28"/>
        </w:rPr>
        <w:t xml:space="preserve"> № 530 «О бюджете муниципального образования Темрюкский район на 2024 год и на плановый период 2025 и 2026 годов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доходной части бюджета за счет неналоговых доходов на 201,3 тыс.рублей и за счет прочих межбюджетных трансфертов из бюджета муниципального образования Темрюкский район в сумме 8001,0 тыс.рублей, а так же увеличением расходной части бюджета в сумме 7 939,2 тыс.рублей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67901,7» тыс.рублей заменить словами «76104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76423,5» тыс. рублей заменить словами «84362,7»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одпункте 4 пункта 1 после слов «дефицит бюджета в сумме» слова «8521,8» тыс.рублей заменить словами «8258,7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4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21843,3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ункт 13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4 год в сумме 13783,9 тыс. рублей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0» июня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июня 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финансового отдела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06-20T12:18:00Z</dcterms:modified>
  <cp:revision>235</cp:revision>
  <dc:subject/>
  <dc:title/>
</cp:coreProperties>
</file>