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2433,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750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2433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2433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7 -2019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3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финансов и экономическому анализу                                             Е.Ю.Пивень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05T16:28:00Z</cp:lastPrinted>
  <dcterms:modified xsi:type="dcterms:W3CDTF">2017-07-31T13:23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