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ышестеблиевского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коммунального хозяйств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Вышестеблие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Поддержка 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Вышестеблиевском сельском поселен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рюкского района на 2017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Вышестеблиевском сельском поселении Темрюк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ведующая финансовым отделом                                                      О.В.Грицен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дминистрация</cp:lastModifiedBy>
  <cp:lastPrinted>2014-10-30T14:57:00Z</cp:lastPrinted>
  <dcterms:modified xsi:type="dcterms:W3CDTF">2017-06-21T08:20:00Z</dcterms:modified>
  <cp:revision>41</cp:revision>
  <dc:subject/>
  <dc:title>ПРИЛОЖЕНИЕ № 1</dc:title>
</cp:coreProperties>
</file>