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6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озащит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Вышестеблие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финансовым отделом                                                  О.В.Гриценко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4-10-31T11:41:00Z</cp:lastPrinted>
  <dcterms:modified xsi:type="dcterms:W3CDTF">2017-07-04T07:46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