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(отказ в согласован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устройства и (ил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планировки жилого помещения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ОИ и З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согласованию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стройства и (или) перепланировки жилого помещ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главы Вышестеблиевского сельского поселения Темрюкского района заявление о согласовании переустройства и (или) перепланировки жилого помещения с приложением необходимых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главы Вышестеблиевского сельского поселения Темрюкского района заявление о согласовании переустройства и (или) перепланировки жилого помещения с приложением необходимых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3665</wp:posOffset>
                </wp:positionV>
                <wp:extent cx="6191250" cy="568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Вышестеблиевского сельского поселения Темрюкского района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75pt;mso-wrap-distance-left:9.05pt;mso-wrap-distance-right:9.05pt;mso-wrap-distance-top:0pt;mso-wrap-distance-bottom:0pt;margin-top:8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Вышестеблиевского сельского поселения Темрюкского района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7360" y="12585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240"/>
                            <a:ext cx="6057360" cy="940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дующий ОИ и З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казания муниципальной услуги, который является секретарём МВ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080" y="59040"/>
                            <a:ext cx="14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23158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211920"/>
                            <a:ext cx="324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2,1982" to="4863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501;width:9538;height:14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дующий ОИ и З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казания муниципальной услуги, который является секретарём МВК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64,93" to="4765,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5,3647" to="4865,42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5058" to="4865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70</wp:posOffset>
                </wp:positionH>
                <wp:positionV relativeFrom="paragraph">
                  <wp:posOffset>1797050</wp:posOffset>
                </wp:positionV>
                <wp:extent cx="6191250" cy="733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7.75pt;mso-wrap-distance-left:9.05pt;mso-wrap-distance-right:9.05pt;mso-wrap-distance-top:0pt;mso-wrap-distance-bottom:0pt;margin-top:141.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2874010</wp:posOffset>
                </wp:positionV>
                <wp:extent cx="6305550" cy="551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3.45pt;mso-wrap-distance-left:9.05pt;mso-wrap-distance-right:9.05pt;mso-wrap-distance-top:0pt;mso-wrap-distance-bottom:0pt;margin-top:226.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</wp:posOffset>
                </wp:positionH>
                <wp:positionV relativeFrom="paragraph">
                  <wp:posOffset>-8890</wp:posOffset>
                </wp:positionV>
                <wp:extent cx="6076950" cy="756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9.55pt;mso-wrap-distance-left:9.05pt;mso-wrap-distance-right:9.05pt;mso-wrap-distance-top:0pt;mso-wrap-distance-bottom:0pt;margin-top:-0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МВК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9910</wp:posOffset>
                </wp:positionH>
                <wp:positionV relativeFrom="paragraph">
                  <wp:posOffset>124460</wp:posOffset>
                </wp:positionV>
                <wp:extent cx="0" cy="241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9.8pt" to="243.3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-29210</wp:posOffset>
                </wp:positionV>
                <wp:extent cx="0" cy="209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-2.3pt" to="233.7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170815</wp:posOffset>
                </wp:positionV>
                <wp:extent cx="6305550" cy="9810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7.25pt;mso-wrap-distance-left:9.05pt;mso-wrap-distance-right:9.05pt;mso-wrap-distance-top:0pt;mso-wrap-distance-bottom:0pt;margin-top:1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120015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9.45pt" to="233.7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34620</wp:posOffset>
                </wp:positionV>
                <wp:extent cx="6124575" cy="13912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5pt;height:109.55pt;mso-wrap-distance-left:9.05pt;mso-wrap-distance-right:9.05pt;mso-wrap-distance-top:0pt;mso-wrap-distance-bottom:0pt;margin-top:1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7pt" to="243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6191250" cy="2419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заявителя о необходимости явиться в отдел имущественных и земельных отношений администрации Вышестеблиевского сельского поселения Темрюкского района (ОИ и ЗО) для получения решения  и распоряжения о согласовании переустройства и (или) перепланировки жилого помещения либо направляет его простым письмом по адресу, указанному в заявлении. Решение и распоряжения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90.5pt;mso-wrap-distance-left:9.05pt;mso-wrap-distance-right:9.05pt;mso-wrap-distance-top:0pt;mso-wrap-distance-bottom:0pt;margin-top: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заявителя о необходимости явиться в отдел имущественных и земельных отношений администрации Вышестеблиевского сельского поселения Темрюкского района (ОИ и ЗО) для получения решения  и распоряжения о согласовании переустройства и (или) перепланировки жилого помещения либо направляет его простым письмом по адресу, указанному в заявлении. Решение и распоряжения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52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305550" cy="933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распоряжения о согласовании переустройства и (или) перепланировки жилого помещения.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3.5pt;mso-wrap-distance-left:9.05pt;mso-wrap-distance-right:9.05pt;mso-wrap-distance-top:0pt;mso-wrap-distance-bottom:0pt;margin-top:5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распоряжения о согласовании переустройства и (или) перепланировки жилого помещения.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7716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95pt" to="252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-12700</wp:posOffset>
                </wp:positionV>
                <wp:extent cx="6419850" cy="1390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МВК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5pt;mso-wrap-distance-left:9.05pt;mso-wrap-distance-right:9.05pt;mso-wrap-distance-top:0pt;mso-wrap-distance-bottom:0pt;margin-top:-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МВК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ФЦ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согласованию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устройства и (или) перепланировки жилого помещен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0</wp:posOffset>
                </wp:positionH>
                <wp:positionV relativeFrom="paragraph">
                  <wp:posOffset>-3810</wp:posOffset>
                </wp:positionV>
                <wp:extent cx="6191250" cy="8001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а резолю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3pt;mso-wrap-distance-left:9.05pt;mso-wrap-distance-right:9.05pt;mso-wrap-distance-top:0pt;mso-wrap-distance-bottom:0pt;margin-top:-0.3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и  и направляет  его глав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на резолюц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7335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5pt" to="234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187960</wp:posOffset>
                </wp:positionV>
                <wp:extent cx="6191250" cy="5651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4.5pt;mso-wrap-distance-left:9.05pt;mso-wrap-distance-right:9.05pt;mso-wrap-distance-top:0pt;mso-wrap-distance-bottom:0pt;margin-top:14.8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ле получения заявления глава Вышестеблиевского сельского поселения Темрюкского района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9113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16840</wp:posOffset>
                </wp:positionV>
                <wp:extent cx="6057900" cy="109156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9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МВ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9.2pt;width:476.95pt;height:8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МВК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6569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6880"/>
                          <a:chOff x="0" y="0"/>
                          <a:chExt cx="60580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004040"/>
                            <a:ext cx="72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36800"/>
                            <a:ext cx="72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74716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52000"/>
                            <a:ext cx="60573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7.95pt" coordorigin="0,0" coordsize="9540,5759">
                <v:rect id="shape_0" stroked="f" o:allowincell="f" style="position:absolute;left:1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9,1581" to="4679,1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050" to="4679,35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326" to="4679,46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649;width:9538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назначения председателем МВК даты заседания комиссии секретарь оповещает телефонограммой членов о дате, времени и месте заседания МВ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1402080</wp:posOffset>
                </wp:positionV>
                <wp:extent cx="6191250" cy="7493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pt;mso-wrap-distance-left:9.05pt;mso-wrap-distance-right:9.05pt;mso-wrap-distance-top:0pt;mso-wrap-distance-bottom:0pt;margin-top:1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2463165</wp:posOffset>
                </wp:positionV>
                <wp:extent cx="6305550" cy="4978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39.2pt;mso-wrap-distance-left:9.05pt;mso-wrap-distance-right:9.05pt;mso-wrap-distance-top:0pt;mso-wrap-distance-bottom:0pt;margin-top:19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2760</wp:posOffset>
                </wp:positionH>
                <wp:positionV relativeFrom="paragraph">
                  <wp:posOffset>1270</wp:posOffset>
                </wp:positionV>
                <wp:extent cx="0" cy="1619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1pt" to="238.8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3825</wp:posOffset>
                </wp:positionH>
                <wp:positionV relativeFrom="paragraph">
                  <wp:posOffset>153670</wp:posOffset>
                </wp:positionV>
                <wp:extent cx="6305550" cy="9753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76.8pt;mso-wrap-distance-left:9.05pt;mso-wrap-distance-right:9.05pt;mso-wrap-distance-top:0pt;mso-wrap-distance-bottom:0pt;margin-top: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секретарь МВК ведёт протокол, который подписывается секретарём и председателем.  После проведения заседания комиссии секретарём МВК готовится решение о согласовании переустройства и (или) перепланировки жилого помещения, которое подписывается председателе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3395</wp:posOffset>
                </wp:positionH>
                <wp:positionV relativeFrom="paragraph">
                  <wp:posOffset>97155</wp:posOffset>
                </wp:positionV>
                <wp:extent cx="635" cy="330835"/>
                <wp:effectExtent l="38100" t="635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.65pt" to="238.8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3825</wp:posOffset>
                </wp:positionH>
                <wp:positionV relativeFrom="paragraph">
                  <wp:posOffset>9525</wp:posOffset>
                </wp:positionV>
                <wp:extent cx="6191250" cy="139573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09.9pt;mso-wrap-distance-left:9.05pt;mso-wrap-distance-right:9.05pt;mso-wrap-distance-top:0pt;mso-wrap-distance-bottom:0pt;margin-top: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токол заседания МВК и решение о согласовании переустройства и (или)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. На основании решения готовится проект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83515</wp:posOffset>
                </wp:positionV>
                <wp:extent cx="6191250" cy="20764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решения и утверждения распоряжения администрац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63.5pt;mso-wrap-distance-left:9.05pt;mso-wrap-distance-right:9.05pt;mso-wrap-distance-top:0pt;mso-wrap-distance-bottom:0pt;margin-top:14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решения и утверждения распоряжения администрац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МВК уведомляет сотрудника МБУ «МФЦ» о необходимости явиться в отдел имущественных и земельных отношений администрации Вышестеблиевского сельского поселения Темрюкского района (ОИ и ЗО)  либо направляет их простым письмом по адресу, указанному в заявлении. Решение о согласовании переустройства и (или) перепланировки жилого помещения должно быть направлено либо вручено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5pt" to="24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16510</wp:posOffset>
                </wp:positionV>
                <wp:extent cx="6305550" cy="11620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жилого помещения.  В случае направления решения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1.5pt;mso-wrap-distance-left:9.05pt;mso-wrap-distance-right:9.05pt;mso-wrap-distance-top:0pt;mso-wrap-distance-bottom:0pt;margin-top: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БУ «МФЦ» под роспись один экземпляр решения и распоряжения о согласовании переустройства и (или) перепланировки жилого помещения.  В случае направления решения письмом по почте, секретарь МВК делает отметку о направлении решения в журнале регистрации решений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161290</wp:posOffset>
                </wp:positionV>
                <wp:extent cx="6419850" cy="138112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8.75pt;mso-wrap-distance-left:9.05pt;mso-wrap-distance-right:9.05pt;mso-wrap-distance-top:0pt;mso-wrap-distance-bottom:0pt;margin-top:12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подготавливает мотивированный письменный отказ заявителю за подписью председателя комиссии. Решение об отказе в согласовании переустройства и (или) перепланировки жилого помещения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XTreme</cp:lastModifiedBy>
  <cp:lastPrinted>2012-05-28T14:54:00Z</cp:lastPrinted>
  <dcterms:modified xsi:type="dcterms:W3CDTF">2012-05-28T10:55:00Z</dcterms:modified>
  <cp:revision>120</cp:revision>
  <dc:subject/>
  <dc:title/>
</cp:coreProperties>
</file>