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2.11.2011 г.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ыдача разрешений на строитель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строительство, реконструкцию, капитальный ремонт объектов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лномочия по предоставлению муниципальной услуги по выдаче разрешений </w:t>
      </w:r>
      <w:r>
        <w:rPr>
          <w:sz w:val="28"/>
          <w:szCs w:val="28"/>
        </w:rPr>
        <w:t>на строительство, реконструкцию, капитальный ремонт объектов капитального строительства</w:t>
      </w:r>
      <w:r>
        <w:rPr>
          <w:kern w:val="2"/>
          <w:sz w:val="28"/>
          <w:szCs w:val="28"/>
        </w:rPr>
        <w:t xml:space="preserve">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В настоящем административном регламенте используются следующие опред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Разрешение на строительство, реконструкцию, капитальный ремонт объектов капитального строительства - документ, 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юридические лица и физические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2) представители физических и юридических лиц с надлежаще оформленными полномочиями.</w:t>
      </w:r>
    </w:p>
    <w:p>
      <w:pPr>
        <w:pStyle w:val="ConsPlusNormal"/>
        <w:tabs>
          <w:tab w:val="clear" w:pos="708"/>
          <w:tab w:val="left" w:pos="284" w:leader="none"/>
          <w:tab w:val="left" w:pos="567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7.Администрация Вышестеблиевского сельского поселения Темрюкского района предоставляет услугу по выдаче разрешений на строительство, реконструкцию, капитальный ремонт следующих объектов капитального строительства:</w:t>
      </w:r>
    </w:p>
    <w:p>
      <w:pPr>
        <w:pStyle w:val="Consplusnormalbullet2gif"/>
        <w:tabs>
          <w:tab w:val="clear" w:pos="708"/>
          <w:tab w:val="left" w:pos="284" w:leader="none"/>
          <w:tab w:val="left" w:pos="567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ъектов индивидуального жилищного строительства;</w:t>
      </w:r>
    </w:p>
    <w:p>
      <w:pPr>
        <w:pStyle w:val="Consplusnormalbullet3gif"/>
        <w:tabs>
          <w:tab w:val="clear" w:pos="708"/>
          <w:tab w:val="left" w:pos="284" w:leader="none"/>
          <w:tab w:val="left" w:pos="567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ъектов капитального строительства и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1. Сведения о конечном результате предоставления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  <w:t xml:space="preserve">1) выдача застройщику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, реконструкцию, капитальный ремонт 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на территории земельного участка, правообладателем которого он является;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  <w:t xml:space="preserve">2) 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ю, капитальный ремонт объекта капитального строительств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2.Сведения о месте нахождения и графике работы администрации Вышестеблиевского сельского поселения Темрюкского района и отдела имущественных и земельных отношений размещаются через периодические печатные издания, официальный интернет-сайт администрации Вышестеблиевского сельского поселения Темрюкского 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2.3.Сведения о месте нахождения администрации Вышестеблиевского сельского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строительство, реконструкцию, капитальный ремонт объекта капитального строительства,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4.Для оформления разрешения на строительство, реконструкцию, капитальный ремонт объекта капитального строительства необходимо физическому или юридическому лицу обратиться с заявлением в письменной форме  на имя главы Вышестеблиевского сельского поселения Темрюкского района о разрешении строительства, реконструкции, капитального ремонта объекта капитального строитель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имущественных и земельных отношений заявителю (приложение №2 к административному регламент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К заявлению о выдаче разрешения на строительство, реконструкцию, капитальный ремонт объекта капитального строительства прилагаются следующие документ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26" w:hanging="0"/>
        <w:contextualSpacing/>
        <w:jc w:val="both"/>
        <w:rPr/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градостроительный план земельного участка; 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материалы, содержащиеся в проектной документации, в том числе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пояснительная записка;</w:t>
      </w:r>
    </w:p>
    <w:p>
      <w:pPr>
        <w:pStyle w:val="Mso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хемы, отображающие архитектурные решения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проект организации строительства объекта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 проект организации работ по сносу или демонтажу объектов капитального строительства, их частей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ложительное заключение государственной экспертизы проектной документации; положительное заключение государственной экологической экспертизы проектной документации в случаях, предусмотренных частью 6 ст. 49 Градостроительного кодекса Российской Федерации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Cons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</w:t>
      </w:r>
      <w:r>
        <w:rPr>
          <w:sz w:val="26"/>
          <w:szCs w:val="26"/>
        </w:rPr>
        <w:t>.</w:t>
      </w:r>
    </w:p>
    <w:p>
      <w:pPr>
        <w:pStyle w:val="Con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3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к данному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График приема получателей муниципальной услуги в отделе имущественных и земельных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 с 8-00 до 17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Вышестеблиевского сельского поселения Темрюкского района, в средствах масс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при консультировании по телефону сотрудник администрации Вышестеблиев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 xml:space="preserve">2) при консультировании посредством индивидуального устного общения, сотрудник администрации Вышестеблиев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3)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Вышестеблиевского сельского поселения Темрюкского района по адресу: Темрюкский район, станица Вышестеблиевская,  улица Ленина 94, 1 этаж, кабинет №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3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 xml:space="preserve">3) 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709"/>
        <w:contextualSpacing/>
        <w:jc w:val="both"/>
        <w:rPr/>
      </w:pPr>
      <w:r>
        <w:rPr>
          <w:sz w:val="28"/>
          <w:szCs w:val="28"/>
        </w:rPr>
        <w:t xml:space="preserve">7) извлечения из нормативных правовых актов, регламентирующих предоставление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ind w:left="85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при выдаче разрешения на строительство, реконструкцию, капитальный ремонт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119"/>
        <w:contextualSpacing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 с 8-00 до 17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, реконструк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Администрация Вышестеблиевского сельского поселения Темрюкского района в течении десяти дней со дня поступления заявления о выдаче разрешения на строительство, реконструкцию объекта капитального строительства принимает решение о выдаче заявителю разрешения на строительство, реконструкцию объектов капитального строительства или об отказе в выдаче такого разрешения с указанием причин принят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1) приём заявления с проверкой наличия прилагаемого комплекта документов производится специалистами отдела имущественных и земельных отношений. Заявление передаётся на регистрацию в общий отдел администрации Вышестеблиевского сельского поселения Темрюкского района, далее заявление визируется, регистрируется в течении 1 дня и передаётся в отдел имущественных и земельных отношений для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2) проверка правильности оформления и соответствия документов производится специалистами отдела имущественных и земельных отношений в течении 1-2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3) выезд специалиста отдела имущественных и земельных отношений администрации Вышестеблиевского сельского поселения Темрюкского района на объект (земельный участок)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вторник, пятница)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3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4) по результатам проверок специалистами отдела в течении 2 дней подготавливается разрешение на строительство, реконструкцию, капитальный ремонт объекта капитального строительства или письменный отказа в выдаче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</w:rPr>
        <w:t>5) специалистами отдела в течении одного дня комплект документов сдаётся в архив, заявителю выдаётся 2 экземпляра разрешения на строительство, реконструкцию, капитальный ремонт объекта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Основанием для принятия решения об отказе в выдаче разрешения на строительство, реконструкцию, капитальный ремонт объекта капитального строительства:</w:t>
      </w:r>
    </w:p>
    <w:p>
      <w:pPr>
        <w:pStyle w:val="Consplus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>1) отсутствие или неправильное оформление документов, прилагаемых к заявлению о выдаче разрешения на строительство, реконструкцию, капитальный ремонт объектов капитального строительства;</w:t>
      </w:r>
    </w:p>
    <w:p>
      <w:pPr>
        <w:pStyle w:val="Consplu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>2) несоответствие представленных документов, прилагаемых к заявлению о выдаче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</w:t>
      </w:r>
      <w:r>
        <w:rPr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несоответствие представленных документов, прилагаемых к заявлению о выдаче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6.Основанием для отказа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, кроме указанных в п.2.5. настоящего регламента, является невыполнение застройщиком требований, предусмотренных статьей 55 Градостроительного кодекса РФ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направляется в письменном виде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8.Решение об отказе в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может быть оспорено в судебном порядке.</w:t>
      </w:r>
    </w:p>
    <w:p>
      <w:pPr>
        <w:pStyle w:val="Msonormalbullet2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1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9.В случае принятия решения о выдаче разрешения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, отдел имущественных и земельных отношений администрации Вышестеблиевского сельского поселения Темрюкского района готовит разрешение на </w:t>
      </w:r>
      <w:r>
        <w:rPr>
          <w:color w:val="000000"/>
          <w:sz w:val="28"/>
          <w:szCs w:val="28"/>
        </w:rPr>
        <w:t>строительство, реконструкцию, капитальный ремонт</w:t>
      </w:r>
      <w:r>
        <w:rPr>
          <w:sz w:val="28"/>
          <w:szCs w:val="28"/>
        </w:rPr>
        <w:t xml:space="preserve"> объекта капитального строительства (приложение №3 к регламенту).</w:t>
      </w:r>
    </w:p>
    <w:p>
      <w:pPr>
        <w:pStyle w:val="Msonormalbullet3gif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Заявитель или доверенное лицо заявителя получают готовое разрешение в отделе имущественных и земельных отношений администрации Вышестеблиевского сельского поселения Темрюкского  района с росписью в журнале выдачи документов.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0. Разрешение на строительство изготавливается в трёх экземплярах, два - выдаются застройщику</w:t>
      </w:r>
      <w:r>
        <w:rPr>
          <w:sz w:val="28"/>
          <w:szCs w:val="28"/>
        </w:rPr>
        <w:t>, один -</w:t>
      </w:r>
      <w:r>
        <w:rPr>
          <w:color w:val="000000"/>
          <w:sz w:val="28"/>
          <w:szCs w:val="28"/>
        </w:rPr>
        <w:t xml:space="preserve"> хранится в архиве информационной системы обеспечения градостроительной деятельности (ИСОГД).</w:t>
      </w:r>
    </w:p>
    <w:p>
      <w:pPr>
        <w:pStyle w:val="Consplusnormalbullet3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1.В течение трех дней со дня выдачи разрешения на строительство, реконструкцию, капитальный ремонт</w:t>
      </w:r>
      <w:r>
        <w:rPr>
          <w:sz w:val="28"/>
          <w:szCs w:val="28"/>
        </w:rPr>
        <w:t xml:space="preserve"> объектов капитального строительства отдел имущественных и земельных отношений администрации Вышестеблиевского сельского поселения Темрюкского  района</w:t>
      </w:r>
      <w:r>
        <w:rPr>
          <w:color w:val="000000"/>
          <w:sz w:val="28"/>
          <w:szCs w:val="28"/>
        </w:rPr>
        <w:t xml:space="preserve"> 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пия разрешения на строительство, реконструкцию, капитальный ремонт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 xml:space="preserve">должна предъявляться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по требованию </w:t>
      </w:r>
      <w:r>
        <w:rPr>
          <w:sz w:val="28"/>
          <w:szCs w:val="28"/>
        </w:rPr>
        <w:t>должностных</w:t>
      </w:r>
      <w:r>
        <w:rPr>
          <w:color w:val="000000"/>
          <w:sz w:val="28"/>
          <w:szCs w:val="28"/>
        </w:rPr>
        <w:t xml:space="preserve"> лиц органов государственного строительного контроля и надзора (управление государственного строительного надзора Краснодарского края) и находиться на строительной площадке. 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1.</w:t>
      </w:r>
      <w:r>
        <w:rPr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 Разрешение на индивидуальное жилищное строительство выдается на десять лет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2.Срок действия разрешения на строительство объектов капитального строительства может быть продлен по заявлению лица, осуществляющего строительство, не менее чем за 60 дней до истечения срока действия разрешения. В продлении срока действия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3. При пере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, реконструкцию, капитальный ремонт объектов капитального строительства сохраняется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4.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я на строительство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ю, капитальный ремонт 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ается: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о истечении обозначенного в нем срока окончания строительства, реконструкции, капитального ремонта при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го заявления </w:t>
      </w:r>
      <w:r>
        <w:rPr>
          <w:rFonts w:cs="Times New Roman" w:ascii="Times New Roman" w:hAnsi="Times New Roman"/>
          <w:sz w:val="28"/>
          <w:szCs w:val="28"/>
        </w:rPr>
        <w:t>лица, осуществляющего строительство, реконструкцию, капитальный ремо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дление или перерегистрацию разрешения на строительство, реконструкцию, капитальный ремонт при незавершенном объекте строительства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судеб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ыполнении </w:t>
      </w:r>
      <w:r>
        <w:rPr>
          <w:rFonts w:cs="Times New Roman" w:ascii="Times New Roman" w:hAnsi="Times New Roman"/>
          <w:sz w:val="28"/>
          <w:szCs w:val="28"/>
        </w:rPr>
        <w:t>лицом, осуществляющим строительств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указанных в разрешении на строительство;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.</w:t>
      </w:r>
    </w:p>
    <w:p>
      <w:pPr>
        <w:pStyle w:val="Con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5.Блок – 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4. Порядок и формы контроля за исполнением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отдела. </w:t>
      </w:r>
    </w:p>
    <w:p>
      <w:pPr>
        <w:pStyle w:val="Consplusnormalbullet2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1)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2) полное наименование обратившегося юридического или физического лица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3) почтовый адрес, по которому должен быть направлен ответ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4) уведомление о переадресации обращения; предмет жалобы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119"/>
        <w:ind w:firstLine="540"/>
        <w:contextualSpacing/>
        <w:jc w:val="both"/>
        <w:rPr/>
      </w:pPr>
      <w:r>
        <w:rPr>
          <w:sz w:val="28"/>
          <w:szCs w:val="28"/>
        </w:rPr>
        <w:t>5) причину несогласия с обжалуемым решением, действием (бездействием);</w:t>
      </w:r>
    </w:p>
    <w:p>
      <w:pPr>
        <w:pStyle w:val="Consplusnormalbullet2gif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sz w:val="28"/>
          <w:szCs w:val="28"/>
        </w:rPr>
        <w:t>6) документы, подтверждающие изложенные обстоятельства;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7) личную подпись обратившегося лица и дату.</w:t>
      </w:r>
    </w:p>
    <w:p>
      <w:pPr>
        <w:pStyle w:val="Msonormalbullet1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1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отдела имущественных и земельных отношений администрации Вышестеблиев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оступившее письменное обращение направляется главе Вышестеблиевского сельского поселения Темрюкского района, он знакомится с содержанием и со своей резолюцией направляет заведующему отделом имущественных и земельных отношений   для рассмотрения и подготовки письменного ответа. По результатам рассмотрения обращения начальником управления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Личный прием заявителей осуществляется в приемные дни начальником или уполномоченными на то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>При поступлении жалобы на действия должностных лиц, работника аппарата администрации, исходя из ее содержания, глава Вышестеблиевского сельского поселения Темрюкского района  может поручить проверку по ней своему замест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 имущественных</w:t>
      </w:r>
    </w:p>
    <w:p>
      <w:pPr>
        <w:pStyle w:val="Normal"/>
        <w:rPr/>
      </w:pPr>
      <w:r>
        <w:rPr>
          <w:sz w:val="28"/>
          <w:szCs w:val="28"/>
        </w:rPr>
        <w:t>и земельных отношений                                                                     В.Н.Колмы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  <w:style w:type="paragraph" w:styleId="Consnormalbullet1gif">
    <w:name w:val="consnormalbullet1.gif"/>
    <w:basedOn w:val="Normal"/>
    <w:qFormat/>
    <w:pPr>
      <w:spacing w:before="280" w:after="119"/>
    </w:pPr>
    <w:rPr/>
  </w:style>
  <w:style w:type="paragraph" w:styleId="Consnormalbullet2gif">
    <w:name w:val="consnormalbullet2.gif"/>
    <w:basedOn w:val="Normal"/>
    <w:qFormat/>
    <w:pPr>
      <w:spacing w:before="280" w:after="119"/>
    </w:pPr>
    <w:rPr/>
  </w:style>
  <w:style w:type="paragraph" w:styleId="Consnormalbullet3gif">
    <w:name w:val="consnormalbullet3.gif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Msonormalbullet1gif">
    <w:name w:val="msonormalbullet1.gif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3:00Z</dcterms:created>
  <dc:creator>XTreme</dc:creator>
  <dc:description/>
  <cp:keywords/>
  <dc:language>en-US</dc:language>
  <cp:lastModifiedBy>Admin</cp:lastModifiedBy>
  <cp:lastPrinted>2011-10-27T16:24:00Z</cp:lastPrinted>
  <dcterms:modified xsi:type="dcterms:W3CDTF">2011-11-02T08:00:00Z</dcterms:modified>
  <cp:revision>33</cp:revision>
  <dc:subject/>
  <dc:title/>
</cp:coreProperties>
</file>