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4"/>
          <w:szCs w:val="24"/>
        </w:rPr>
      </w:pPr>
      <w:r>
        <w:rPr>
          <w:sz w:val="24"/>
          <w:szCs w:val="24"/>
        </w:rPr>
        <w:t>АДМИНИСТРАТИВНЫЙ РЕГЛАМЕНТ</w:t>
        <w:br/>
        <w:t>по предоставлению муниципальной услуги:</w:t>
        <w:br/>
        <w:t xml:space="preserve">«Заключение договора о предоставлении торгового места на ярмарке» </w:t>
      </w:r>
    </w:p>
    <w:p>
      <w:pPr>
        <w:pStyle w:val="Normal"/>
        <w:shd w:fill="F5F5F5" w:val="clear"/>
        <w:rPr/>
      </w:pPr>
      <w:r>
        <w:rPr>
          <w:b/>
          <w:bCs/>
          <w:color w:val="FFFFFF"/>
          <w:sz w:val="16"/>
        </w:rPr>
        <w:t xml:space="preserve">Заголово </w:t>
      </w:r>
      <w:r>
        <w:rPr>
          <w:sz w:val="24"/>
          <w:szCs w:val="24"/>
        </w:rPr>
        <w:t xml:space="preserve">  </w:t>
      </w:r>
    </w:p>
    <w:p>
      <w:pPr>
        <w:pStyle w:val="Normal"/>
        <w:shd w:fill="F5F5F5" w:val="clear"/>
        <w:rPr>
          <w:sz w:val="24"/>
          <w:szCs w:val="24"/>
        </w:rPr>
      </w:pPr>
      <w:r>
        <w:rPr>
          <w:sz w:val="24"/>
          <w:szCs w:val="24"/>
        </w:rPr>
        <w:t xml:space="preserve">1. Общие положения </w:t>
      </w:r>
    </w:p>
    <w:p>
      <w:pPr>
        <w:pStyle w:val="Normal"/>
        <w:shd w:fill="F5F5F5" w:val="clear"/>
        <w:rPr>
          <w:sz w:val="24"/>
          <w:szCs w:val="24"/>
        </w:rPr>
      </w:pPr>
      <w:r>
        <w:rPr>
          <w:b/>
          <w:bCs/>
          <w:color w:val="808080"/>
          <w:sz w:val="16"/>
        </w:rPr>
        <w:t xml:space="preserve">     </w:t>
      </w:r>
    </w:p>
    <w:p>
      <w:pPr>
        <w:pStyle w:val="Normal"/>
        <w:spacing w:before="0" w:after="240"/>
        <w:rPr/>
      </w:pPr>
      <w:r>
        <w:rPr>
          <w:sz w:val="24"/>
          <w:szCs w:val="24"/>
        </w:rPr>
        <w:br/>
        <w:t>1.1.Административный регламент предоставления услуги по заключению договора о предоставлении торгового места на ярмарке (далее — административный регламент) разработан в целях повышения качества исполнения и доступности результатов предоставления услуги по заключению договора о предоставлении торгового места на ярмарке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before="0" w:after="240"/>
        <w:rPr/>
      </w:pPr>
      <w:r>
        <w:rPr>
          <w:sz w:val="24"/>
          <w:szCs w:val="24"/>
        </w:rPr>
        <w:br/>
        <w:t>1.2. Нормативно правовые акты, регулирующие предоставление муниципальной услуги</w:t>
        <w:br/>
        <w:br/>
        <w:t>Предоставление муниципальной услуги по заключению договора о предоставлении торгового места на ярмарке осуществляется в соответствии с:</w:t>
        <w:br/>
        <w:t>Федеральным законом от 28 декабря 2009 года № 381-ФЗ «Об основах государственного регулирования торговой деятельности в Российской Федерации»;</w:t>
        <w:br/>
        <w:t>Законом Краснодарского края от 06 марта 2007 года № 1197-КЗ «О розничных рынках и организации деятельности ярмарок на территории Краснодарского края»;</w:t>
        <w:br/>
        <w:br/>
        <w:t>1.3. Наименование органа, предоставляющего Муниципальную услугу</w:t>
        <w:br/>
        <w:br/>
        <w:t xml:space="preserve">1. Муниципальную услугу по подготовке градостроительных планов земельных участков предоставляет администрация муниципального образования Вышестеблиевского сельского поселения Темрюкский район в лице управления торговли и потребительского рынка. </w:t>
        <w:br/>
        <w:br/>
        <w:t>1.4. Сведения о конечном результате предоставления Муниципальной услуги</w:t>
        <w:br/>
        <w:br/>
        <w:t>1. Конечным результатом предоставления Муниципальной услуги могут являться:</w:t>
        <w:br/>
        <w:t>Заключение договора о предоставлении торгового места на ярмарке.</w:t>
        <w:br/>
        <w:t>Отказ в заключении договора о предоставлении торгового места на ярмарке.</w:t>
        <w:br/>
        <w:t>2. Процедура предоставления услуги завершается путем получения заявителем:</w:t>
        <w:br/>
        <w:t xml:space="preserve">договора о предоставлении торгового места на ярмарке; </w:t>
        <w:br/>
        <w:t>мотивированного письменного уведомления за подписью заместителя главы муниципального образования Вышестеблиевского сельского поселения Темрюкский район  об отказе в предоставлении Муниципальной услуги.</w:t>
        <w:br/>
        <w:br/>
        <w:t>1.5. Сведения о стоимости предоставления муниципальной услуги</w:t>
        <w:br/>
        <w:br/>
        <w:t>1. Муниципальная услуга предоставляется бесплатно.</w:t>
        <w:br/>
        <w:br/>
        <w:t>1.6. Описание заявителей, имеющих право на получение муниципальной услуги</w:t>
        <w:br/>
        <w:br/>
        <w:t xml:space="preserve">1. Заявителями, имеющими право на получение Муниципальной услуги, являются: </w:t>
        <w:br/>
        <w:t>юридические лица, Индивидуальные предприниматели, граждане, ведущие КФХ, ЛПХ или занимающиеся садоводством, огородничеством, животноводством, осуществляющие деятельность по продаже товаров на ярмарке.</w:t>
        <w:br/>
        <w:t xml:space="preserve">2. От имени физических лиц заявления о предоставлении Муниципальной услуги могут подавать: </w:t>
        <w:br/>
        <w:t xml:space="preserve">законные представители (родители, усыновители, опекуны) несовершеннолетних в возрасте до 18 лет; </w:t>
        <w:br/>
        <w:t xml:space="preserve">опекуны недееспособных граждан; </w:t>
        <w:br/>
        <w:t>представители, действующие в силу полномочий, основанных на доверенности или договоре.</w:t>
        <w:br/>
        <w:t xml:space="preserve">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 xml:space="preserve">2. Требования к порядку предоставления Муниципальной услуги </w:t>
      </w:r>
    </w:p>
    <w:p>
      <w:pPr>
        <w:pStyle w:val="Normal"/>
        <w:shd w:fill="F5F5F5" w:val="clear"/>
        <w:rPr>
          <w:sz w:val="24"/>
          <w:szCs w:val="24"/>
        </w:rPr>
      </w:pPr>
      <w:r>
        <w:rPr>
          <w:b/>
          <w:bCs/>
          <w:color w:val="808080"/>
          <w:sz w:val="16"/>
        </w:rPr>
        <w:t xml:space="preserve">     </w:t>
      </w:r>
    </w:p>
    <w:p>
      <w:pPr>
        <w:pStyle w:val="Normal"/>
        <w:spacing w:before="0" w:after="240"/>
        <w:rPr/>
      </w:pPr>
      <w:r>
        <w:rPr>
          <w:sz w:val="24"/>
          <w:szCs w:val="24"/>
        </w:rPr>
        <w:br/>
        <w:t>2.1. Порядок информирования о порядке предоставления муниципальной услуги</w:t>
        <w:br/>
        <w:br/>
        <w:t xml:space="preserve">1. Информация о порядке предоставления Муниципальной услуги выдается: </w:t>
        <w:br/>
        <w:t>непосредственно в управлении торговли и потребительского рынка;</w:t>
        <w:br/>
        <w:t>непосредственно в МБУ «МФЦ» администрации муниципального образования Вышестеблиевского сельского поселения Темрюкский район</w:t>
        <w:br/>
        <w:t>с использованием средств телефонной связи, электронного информирования;</w:t>
        <w:b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br/>
        <w:t>2. Сведения о месте нахождения администрации муниципального образования , структурном подразделении, оказывающем муниципальную услугу «Выдача разрешения на право организации розничных рынков на территории муниципального образования Вышестеблиевского сельского поселения Темрюкский район», почтовом адресе для направления документов и обращений, о справочных телефонных номерах для направления обращений представлены в приложении № 2 к настоящему административному регламенту;</w:t>
        <w:br/>
        <w:t>на информационном стенде в управлении торговли и потребительского рынка;</w:t>
        <w:br/>
        <w:t>на информационном стенде в МБУ «МФЦ»;</w:t>
        <w:br/>
        <w:t>в информационно-телекоммуникационных сетях общего пользования (в том числе в сети Интернет).</w:t>
        <w:b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br/>
        <w:t>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br/>
        <w:t>извлечения из законодательных и иных нормативных правовых актов, содержащих нормы, регулирующие деятельность по оказанию Муниципальной услуги;</w:t>
        <w:br/>
        <w:t>текст Административного регламента с приложениями (извлечения);</w:t>
        <w:br/>
        <w:t>блок-схемы (приложение № 3 к Административному регламенту) и краткое описание порядка предоставления услуги;</w:t>
        <w:br/>
        <w:t>перечни документов, необходимых для предоставления Муниципальной услуги, и требования, предъявляемые к этим документам;</w:t>
        <w:br/>
        <w:t>образцы оформления документов, необходимых для предоставления Муниципальной услуги;</w:t>
        <w:b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br/>
        <w:t>основания отказа в предоставлении Муниципальной услуги;</w:t>
        <w:br/>
        <w:t>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br/>
        <w:t>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br/>
        <w:t>7. Заявители, представившие документы в обязательном порядке информируются специалистами:</w:t>
        <w:br/>
        <w:t>о приостановлении предоставления Муниципальной услуги;</w:t>
        <w:br/>
        <w:t>об отказе в предоставлении Муниципальной услуги;</w:t>
        <w:br/>
        <w:t>о сроке завершения оформления документов и возможности их получения.</w:t>
        <w:br/>
        <w:br/>
        <w:t>2.1.2 Порядок информирования о ходе предоставления Муниципальной услуги</w:t>
        <w:br/>
        <w:b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b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b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b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 также в информационно-телекоммуникационной сети «Интернет» на официальном сайте администрации муниципального образования Вышестеблиевского сельского поселения Темрюкский район.</w:t>
        <w:b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br/>
        <w:br/>
        <w:t>2.1.3. Порядок получения консультаций о предоставлении муниципальной услуги</w:t>
        <w:br/>
        <w:b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w:t>
        <w:br/>
        <w:t>2. Консультации предоставляются по следующим вопросам:</w:t>
        <w:br/>
        <w:t>перечня документов, необходимых для предоставления Муниципальной услуги, комплектности (достаточности) представленных документов;</w:t>
        <w:br/>
        <w:t>источника получения документов, необходимых для предоставления Муниципальной услуги (орган, организация и их местонахождение);</w:t>
        <w:br/>
        <w:t>времени приема и выдачи документов;</w:t>
        <w:br/>
        <w:t>сроков предоставления Муниципальной услуги;</w:t>
        <w:br/>
        <w:t>порядка обжалования действий (бездействия) и решений, осуществляемых и принимаемых в ходе предоставления муниципальной услуги.</w:t>
        <w:br/>
        <w:t xml:space="preserve">3. Консультации предоставляются при личном обращении, посредством телефона, по средствам электронной почты. </w:t>
        <w:br/>
        <w:br/>
        <w:t xml:space="preserve">2.2. Условия и сроки приема и консультирования заявителей </w:t>
        <w:br/>
        <w:br/>
        <w:t>1. Прием и консультирование граждан по вопросам связанным с предоставлением Муниципальной услуги, осуществляется администрацией Вышестеблиевского сельского поселения Темрюкского района. Адрес: 353541, Краснодарский край, Темрюкский район, станица .Вышестеблиевская, улица Ленина  94.Телефон: (8-861-48) 35-3-44. Адрес сайта: www.adm_histebl@mail..ru</w:t>
        <w:br/>
        <w:t>Понедельник - четвергс 8:00 до 17:00</w:t>
        <w:br/>
        <w:t>Пятница  и предпраздничные дни:с 8:00 до 16:00</w:t>
        <w:br/>
        <w:t>суббота, воскресенье — выходные дни.</w:t>
        <w:br/>
        <w:br/>
        <w:t>2.3. Сроки ожидания при предоставлении Муниципальной услуги</w:t>
        <w:br/>
        <w:br/>
        <w:t>1. Максимальное время ожидания в очереди при подаче документов для предоставления Муниципальной услуги не должно превышать 30 минут.</w:t>
        <w:br/>
        <w:t>2. Максимальное время ожидания в очереди для получения консультации не должно превышать 15 минут.</w:t>
        <w:br/>
        <w:br/>
        <w:t>2.4. Общий срок предоставления Муниципальной услуги</w:t>
        <w:br/>
        <w:br/>
        <w:t>1. Общий срок предоставления Муниципальной услуги не должен превышать 7 дней со дня приема заявления.</w:t>
        <w:br/>
        <w:br/>
        <w:t>2.5. Перечень документов необходимых для получения Муниципальной услуги</w:t>
        <w:br/>
        <w:br/>
        <w:t>2.5.1. Заявление - заполняется заявителем собственноручно на бланке, предоставляемым специалистом МФЦ, размещаемым на стенде в помещении МФЦ, либо на интернет-сайте МФЦ Приложение № 1 к регламенту</w:t>
        <w:br/>
        <w:t>2.5.2. Документ, подтверждающий наличие ЛПХ - Предоставляется заявителем по собственной инициативе или запрашивается по каналам межведомственного взаимодействия</w:t>
        <w:br/>
        <w:t>2.5.3. Копия документа, удостоверяющего личность Заявителя (доверенность) - Предоставляется заявителем</w:t>
        <w:br/>
        <w:t>2.5.4. Свидетельство о регистрации КФХ предоставляется заявителем.</w:t>
        <w:br/>
        <w:t>2.5.5. Свидетельство о постановке на налоговый учет юридического лица предоставляется заявителем.</w:t>
        <w:br/>
        <w:br/>
        <w:br/>
        <w:t>2.6 Основания для отказа в предоставлении Муниципальной услуги</w:t>
        <w:br/>
        <w:br/>
        <w:t>1. В предоставлении Муниципальной услуги может быть отказано на следующих основаниях:</w:t>
        <w:br/>
        <w:t>отсутствие одного из документов, указанных в п.2.5. Административного регламента;</w:t>
        <w:br/>
        <w:t xml:space="preserve">несоответствие хотя бы одного из документов по форме или содержанию требованиям действующего законодательства. </w:t>
        <w:br/>
        <w:t>обращение за получением Муниципальной услуги ненадлежащего лица;</w:t>
        <w:br/>
        <w:t xml:space="preserve">представление документов, которые не подтверждают право на оказание услуги (или </w:t>
      </w:r>
      <w:r>
        <w:rPr>
          <w:color w:val="FF0000"/>
          <w:sz w:val="24"/>
          <w:szCs w:val="24"/>
        </w:rPr>
        <w:t>непринадлежность</w:t>
      </w:r>
      <w:r>
        <w:rPr>
          <w:sz w:val="24"/>
          <w:szCs w:val="24"/>
        </w:rPr>
        <w:t xml:space="preserve"> к категории граждан, имеющих право на оказание услуги);</w:t>
        <w:br/>
        <w:t>предо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br/>
        <w:t>2. В приеме документов на получение муниципальной услуги не может быть отказано.</w:t>
        <w:br/>
        <w:t>3. Предоставление Муниципальной услуги может быть приостановлено на следующих основаниях:</w:t>
        <w:br/>
        <w:t>при поступлении от заявителя письменного заявления о приостановлении предоставления Муниципальной услуги;</w:t>
        <w:br/>
        <w:t>на основании вступившего в законную силу определения или решения суда, препятствующего предоставлению муниципальной услуги на момент принятия решения о ее предоставлении.</w:t>
        <w:br/>
        <w:br/>
        <w:t>2.7 Требования к оборудованию мест оказания Муниципальной услуги</w:t>
        <w:br/>
        <w:br/>
        <w:t>1. Прием граждан для оказания Муниципальной услуги осуществляется согласно графику работы, указанных в пункте 2.2 настоящего Административного регламента.</w:t>
        <w:br/>
        <w:t>2. Помещения, выделенные для предоставления муниципальной услуги, должны соответствовать санитарно-эпидемиологическим правилам.</w:t>
        <w:br/>
        <w:t>3. Для ожидания гражданам отводится специальное место, оборудованное стульями.</w:t>
      </w:r>
    </w:p>
    <w:p>
      <w:pPr>
        <w:pStyle w:val="Normal"/>
        <w:shd w:fill="F5F5F5" w:val="clear"/>
        <w:rPr/>
      </w:pPr>
      <w:r>
        <w:rPr>
          <w:b/>
          <w:bCs/>
          <w:color w:val="FFFFFF"/>
          <w:sz w:val="16"/>
        </w:rPr>
        <w:t xml:space="preserve">Заголово </w:t>
      </w:r>
      <w:r>
        <w:rPr>
          <w:sz w:val="24"/>
          <w:szCs w:val="24"/>
        </w:rPr>
        <w:t xml:space="preserve">  </w:t>
      </w:r>
    </w:p>
    <w:p>
      <w:pPr>
        <w:pStyle w:val="Normal"/>
        <w:shd w:fill="F5F5F5" w:val="clear"/>
        <w:rPr>
          <w:sz w:val="24"/>
          <w:szCs w:val="24"/>
        </w:rPr>
      </w:pPr>
      <w:r>
        <w:rPr>
          <w:sz w:val="24"/>
          <w:szCs w:val="24"/>
        </w:rPr>
        <w:t xml:space="preserve">3. Административные процедуры </w:t>
      </w:r>
    </w:p>
    <w:p>
      <w:pPr>
        <w:pStyle w:val="Normal"/>
        <w:shd w:fill="F5F5F5" w:val="clear"/>
        <w:rPr>
          <w:sz w:val="24"/>
          <w:szCs w:val="24"/>
        </w:rPr>
      </w:pPr>
      <w:r>
        <w:rPr>
          <w:b/>
          <w:bCs/>
          <w:color w:val="808080"/>
          <w:sz w:val="16"/>
        </w:rPr>
        <w:t xml:space="preserve">     </w:t>
      </w:r>
    </w:p>
    <w:p>
      <w:pPr>
        <w:pStyle w:val="Normal"/>
        <w:spacing w:before="0" w:after="240"/>
        <w:rPr/>
      </w:pPr>
      <w:r>
        <w:rPr>
          <w:sz w:val="24"/>
          <w:szCs w:val="24"/>
        </w:rPr>
        <w:br/>
        <w:t>3.1. Последовательность административных действий (процедур) при предоставлении муниципальной услуги</w:t>
        <w:br/>
        <w:br/>
        <w:t>Предоставление муниципальной услуги включает в себя следующие административные процедуры:</w:t>
        <w:br/>
        <w:t>1) прием документов;</w:t>
        <w:br/>
        <w:t>2) рассмотрение заявления;</w:t>
        <w:br/>
        <w:t>3) заключение договора о предоставлении торгового места на ярмарке или отказ в заключении договора о предоставлении торгового места на ярмарке.</w:t>
        <w:br/>
        <w:t>4) выдача уведомления об отказе в предоставлении муниципальной услуги.</w:t>
        <w:br/>
        <w:br/>
        <w:t>3.2. Прием документов</w:t>
        <w:br/>
        <w:br/>
        <w:t>1. Основанием для начала предоставления Муниципальной услуги является личное обращение заявителя (его представителя, доверенного лица) в администрацию муниципального образования администрацией Вышестеблиевского сельского поселения Темрюкского района. Адрес: 353541, Краснодарский край, Темрюкский район, станица .Вышестеблиевская. улица Ленина  94.Телефон: (8-861-48) 35-3-44. Адрес сайта: www.adm_histebl@mail..ru настоящего Административного регламента.</w:t>
        <w:b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b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b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br/>
        <w:t>5. Сотрудник, уполномоченный на прием заявлений, проверяет соответствие представленных документов установленным требованиям.</w:t>
        <w:br/>
        <w:t>6.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br/>
        <w:t xml:space="preserve">- при согласии Заявителя устранить препятствия сотрудник, уполномоченный на прием заявлений, возвращает представленные документы; </w:t>
        <w:b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b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b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br/>
        <w:t xml:space="preserve">9. Сотрудник, уполномоченный на прием заявлений, передает заявителю для подписи второй экземпляр заявления с указанием времени и даты приема документов.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управления торговли и потребительского рынка, в должностные обязанности которого в соответствии с должностной инструкцией входит выполнение соответствующих функций. </w:t>
        <w:br/>
        <w:t xml:space="preserve"> Общий максимальный срок приема документов не может превышать 30 минут. </w:t>
        <w:br/>
        <w:br/>
        <w:t>3.3. Рассмотрение заявления</w:t>
        <w:br/>
        <w:br/>
        <w:t xml:space="preserve">1. Основанием для начала процедуры рассмотрения заявления является получение начальником управления торговли и потребительского рынка дела принятых документов для рассмотрения заявления. </w:t>
        <w:br/>
        <w:t>2. Начальник управления торговли и потребительского рынка в двух</w:t>
      </w:r>
      <w:r>
        <w:rPr>
          <w:color w:val="FF0000"/>
          <w:sz w:val="24"/>
          <w:szCs w:val="24"/>
        </w:rPr>
        <w:t>дневный</w:t>
      </w:r>
      <w:r>
        <w:rPr>
          <w:sz w:val="24"/>
          <w:szCs w:val="24"/>
        </w:rPr>
        <w:t xml:space="preserve"> срок с момента получения дела принятых документов отписывает заявление и передает заявление в порядке делопроизводства – сотруднику управления торговли и потребительского рынка, в должностные обязанности которого в соответствии с должностной инструкцией входит выполнение соответствующих функций.</w:t>
        <w:br/>
        <w:t>3. Сотрудник, уполномоченный на производство по заявлению, проверяет действительность необходимых для оказания Муниципальной услуги документов.</w:t>
        <w:br/>
        <w:t>4. При установлении фактов отсутствия необходимых документов, несоответствия представленных документов требованиям, указанным в разделе 2.5 и наличии оснований, указанных в разделе 2.6 настоящего Административного регламента,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делопроизводства начальнику управления торговли и потребительского рынка на рассмотрение и согласование. Решение об отказе в предоставлении муниципальной услуги подписывается заместителем главы муниципального образования город Новороссийск.</w:t>
        <w:br/>
        <w:t>5. После подписания решения об отказе в предоставлении муниципальной услуги, решение передается в тот же день в порядке делопроизводства сотруднику, уполномоченному на прием заявлений, для выдачи заявителю.</w:t>
        <w:br/>
        <w:t>6. Сотрудник, уполномоченный на прием заявлений, уведомляет заявителя по телефону о принятом решении, об отказе в предоставлении Муниципальной услуги, и направляет заявителю заказным почтовым отправлением решение об отказе в предоставлении Муниципальной услуги с перечнем оснований для отказа в предоставлении Муниципальной услуги</w:t>
        <w:br/>
        <w:t>7. Общий максимальный срок принятия решения о возможности предоставления Муниципальной услуги не может превышать 5-ти рабочих дней.</w:t>
        <w:br/>
        <w:t xml:space="preserve">8. В случае принятия положительного решения сотрудник, уполномоченный на производство по заявлению, готовит проект договора и передает его в порядке делопроизводства начальнику управления торговли и потребительского рынка на рассмотрение и согласование. </w:t>
        <w:br/>
        <w:t>9. После подписания договора, оно передается в порядке делопроизводства сотруднику, уполномоченному на прием заявлений, для выдачи заявителю.</w:t>
        <w:br/>
        <w:t xml:space="preserve"> Сотрудник, уполномоченный на прием заявлений, уведомляет заявителя по телефону о принятом решении, и направляет заявителю заказным почтовым отправлением или вручает заявителю лично.</w:t>
      </w:r>
    </w:p>
    <w:p>
      <w:pPr>
        <w:pStyle w:val="Normal"/>
        <w:shd w:fill="F5F5F5" w:val="clear"/>
        <w:rPr/>
      </w:pPr>
      <w:r>
        <w:rPr>
          <w:b/>
          <w:bCs/>
          <w:color w:val="FFFFFF"/>
          <w:sz w:val="16"/>
        </w:rPr>
        <w:t xml:space="preserve">Заголовок </w:t>
      </w:r>
      <w:r>
        <w:rPr>
          <w:sz w:val="24"/>
          <w:szCs w:val="24"/>
        </w:rPr>
        <w:t xml:space="preserve">  </w:t>
      </w:r>
    </w:p>
    <w:p>
      <w:pPr>
        <w:pStyle w:val="Normal"/>
        <w:shd w:fill="F5F5F5" w:val="clear"/>
        <w:rPr>
          <w:sz w:val="24"/>
          <w:szCs w:val="24"/>
        </w:rPr>
      </w:pPr>
      <w:r>
        <w:rPr>
          <w:sz w:val="24"/>
          <w:szCs w:val="24"/>
        </w:rPr>
        <w:t xml:space="preserve">4. Порядок и формы контроля за предоставлением Муниципальной услуг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торговли и потребительского рынка.</w:t>
        <w:br/>
        <w:t>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b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b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5F5F5" w:val="clear"/>
        <w:rPr/>
      </w:pPr>
      <w:r>
        <w:rPr>
          <w:b/>
          <w:bCs/>
          <w:color w:val="FFFFFF"/>
          <w:sz w:val="16"/>
        </w:rPr>
        <w:t xml:space="preserve">Заголово </w:t>
      </w:r>
      <w:r>
        <w:rPr>
          <w:sz w:val="24"/>
          <w:szCs w:val="24"/>
        </w:rPr>
        <w:t xml:space="preserve">  </w:t>
      </w:r>
    </w:p>
    <w:p>
      <w:pPr>
        <w:pStyle w:val="Normal"/>
        <w:shd w:fill="F5F5F5" w:val="clear"/>
        <w:rPr>
          <w:sz w:val="24"/>
          <w:szCs w:val="24"/>
        </w:rPr>
      </w:pPr>
      <w:r>
        <w:rPr>
          <w:sz w:val="24"/>
          <w:szCs w:val="24"/>
        </w:rPr>
        <w:t xml:space="preserve">5. Порядок обжалования действий (бездействия) и решений, осуществляемых (принятых) в ходе предоставления Муниципальной услуги. </w:t>
      </w:r>
    </w:p>
    <w:p>
      <w:pPr>
        <w:pStyle w:val="Normal"/>
        <w:shd w:fill="F5F5F5" w:val="clear"/>
        <w:rPr>
          <w:sz w:val="24"/>
          <w:szCs w:val="24"/>
        </w:rPr>
      </w:pPr>
      <w:r>
        <w:rPr>
          <w:b/>
          <w:bCs/>
          <w:color w:val="808080"/>
          <w:sz w:val="16"/>
        </w:rPr>
        <w:t>    </w:t>
      </w:r>
    </w:p>
    <w:p>
      <w:pPr>
        <w:pStyle w:val="Normal"/>
        <w:rPr/>
      </w:pPr>
      <w:r>
        <w:rPr>
          <w:sz w:val="24"/>
          <w:szCs w:val="24"/>
        </w:rPr>
        <w:br/>
        <w:t xml:space="preserve">5.1. Заявители имеют право на обжалование действий или бездействия должностных лиц в </w:t>
      </w:r>
      <w:r>
        <w:rPr>
          <w:color w:val="FF0000"/>
          <w:sz w:val="24"/>
          <w:szCs w:val="24"/>
        </w:rPr>
        <w:t>досудебном</w:t>
      </w:r>
      <w:r>
        <w:rPr>
          <w:sz w:val="24"/>
          <w:szCs w:val="24"/>
        </w:rPr>
        <w:t xml:space="preserve"> и судебном порядке. </w:t>
        <w:br/>
        <w:t>5.2 Заявители могут обжаловать действия или бездействие должностных лиц главе муниципального образования Вышестеблиевского сельского поселения Темрюкского района  или его заместителю.</w:t>
        <w:br/>
        <w:t>5.3. Заявители имеют право обратиться с жалобой лично (устно) или направить письменное предложение, заявление или жалобу (далее - письменное обращение).</w:t>
        <w:br/>
        <w:t>5.4. Начальник управления торговли и потребительского рынка проводит личный прием заявителей в соответствии с графиком приема граждан.</w:t>
        <w:b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орядок продления и рассмотрения обращений в зависимости от их характера устанавливается законодательством Российской Федерации.</w:t>
        <w:b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br/>
        <w:t xml:space="preserve">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w:t>
      </w:r>
      <w:r>
        <w:rPr>
          <w:color w:val="FF0000"/>
          <w:sz w:val="24"/>
          <w:szCs w:val="24"/>
        </w:rPr>
        <w:t>переадресации</w:t>
      </w:r>
      <w:r>
        <w:rPr>
          <w:sz w:val="24"/>
          <w:szCs w:val="24"/>
        </w:rPr>
        <w:t xml:space="preserve"> обращения, излагает суть предложения, заявления или жалобы, ставит личную подпись и дату.</w:t>
        <w:br/>
        <w:t xml:space="preserve">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Федеральным законом № 59-ФЗ «О порядке рассмотрения обращений граждан РФ». В обращении гражданин в обязательном порядке указывает свою фамилию, имя, отчество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br/>
        <w:t>Дополнительно в обращении могут быть указаны:</w:t>
        <w:br/>
        <w:t xml:space="preserve">наименование должности, фамилия, имя и отчество специалиста, решение, действие (бездействие) которого </w:t>
      </w:r>
      <w:r>
        <w:rPr>
          <w:color w:val="FF0000"/>
          <w:sz w:val="24"/>
          <w:szCs w:val="24"/>
        </w:rPr>
        <w:t>обжалуется</w:t>
      </w:r>
      <w:r>
        <w:rPr>
          <w:sz w:val="24"/>
          <w:szCs w:val="24"/>
        </w:rPr>
        <w:t xml:space="preserve"> (при наличии информации);</w:t>
        <w:br/>
        <w:t xml:space="preserve">суть (обстоятельства) </w:t>
      </w:r>
      <w:r>
        <w:rPr>
          <w:color w:val="FF0000"/>
          <w:sz w:val="24"/>
          <w:szCs w:val="24"/>
        </w:rPr>
        <w:t>обжалуемого</w:t>
      </w:r>
      <w:r>
        <w:rPr>
          <w:sz w:val="24"/>
          <w:szCs w:val="24"/>
        </w:rPr>
        <w:t xml:space="preserve">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br/>
        <w:t>иные сведения, которые заявитель считает необходимым сообщить.</w:t>
        <w:br/>
        <w:t>В случае необходимости в подтверждение своих доводов заявитель прилагает к письменному обращению документы и материалы либо их копии.</w:t>
        <w:br/>
        <w:t>5.7. По результатам рассмотрения обращения уполномоченным должностным лицом администрации муниципального образования Вышестеблиевского сельского поселения Темрюкского района  принимается решение об удовлетворении требований заявителя либо об отказе в его удовлетворении.</w:t>
        <w:br/>
        <w:t>Письменный ответ, содержащий результаты рассмотрения письменного обращения, направляется заявителю.</w:t>
        <w:b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b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br/>
        <w:t>Если текст письменного обращения не поддается прочтению, ответ на обращение не дается, о чем в 7-</w:t>
      </w:r>
      <w:r>
        <w:rPr>
          <w:color w:val="FF0000"/>
          <w:sz w:val="24"/>
          <w:szCs w:val="24"/>
        </w:rPr>
        <w:t>дневный</w:t>
      </w:r>
      <w:r>
        <w:rPr>
          <w:sz w:val="24"/>
          <w:szCs w:val="24"/>
        </w:rPr>
        <w:t xml:space="preserve"> срок сообщается заявителю, направившему обращение, если его фамилия и почтовый адрес поддаются прочтению.</w:t>
        <w:b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b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br/>
        <w:t xml:space="preserve">Обращение, в котором </w:t>
      </w:r>
      <w:r>
        <w:rPr>
          <w:color w:val="FF0000"/>
          <w:sz w:val="24"/>
          <w:szCs w:val="24"/>
        </w:rPr>
        <w:t>обжалуется</w:t>
      </w:r>
      <w:r>
        <w:rPr>
          <w:sz w:val="24"/>
          <w:szCs w:val="24"/>
        </w:rPr>
        <w:t xml:space="preserve"> судебное решение, возвращается гражданину, направившему обращение, с разъяснением порядка обжалования данного судебного решения.</w:t>
        <w:b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character" w:styleId="Spell">
    <w:name w:val="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57:00Z</dcterms:created>
  <dc:creator>Admin</dc:creator>
  <dc:description/>
  <cp:keywords/>
  <dc:language>en-US</dc:language>
  <cp:lastModifiedBy>Admin</cp:lastModifiedBy>
  <dcterms:modified xsi:type="dcterms:W3CDTF">2012-07-05T11:54:00Z</dcterms:modified>
  <cp:revision>6</cp:revision>
  <dc:subject/>
  <dc:title>АДМИНИСТРАТИВНЫЙ РЕГЛАМЕНТ</dc:title>
</cp:coreProperties>
</file>