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4.05.2016                                                                                              № 129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Информирование населения об ограничениях использования водных объектов общего пользования, расположенных на территориях  муниципальных образований, для личных и бытовых нуж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</w:rPr>
        <w:t>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Федеральным  законом 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</w:rPr>
        <w:t>в связи с приведением в  соответствие наименований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функций в сфере контрольно-надзорной деятельности в соответствии </w:t>
      </w:r>
      <w:r>
        <w:rPr>
          <w:sz w:val="28"/>
        </w:rPr>
        <w:t>с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п о с т а н о в л я ю: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</w:rPr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8"/>
        </w:rPr>
        <w:t xml:space="preserve">«Информирование населения об ограничениях использования водных объектов общего пользования, расположенных на территориях  муниципальных образований, для личных и бытовых нужд» </w:t>
      </w:r>
      <w:r>
        <w:rPr>
          <w:sz w:val="28"/>
        </w:rPr>
        <w:t>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12 декабря 2015 года № 343 «Об утверждении административного регламента по предоставлению муниципальной услуги «Информирование населения об ограничениях использования водных объектов общего пользования, расположенных на</w:t>
      </w:r>
    </w:p>
    <w:p>
      <w:pPr>
        <w:pStyle w:val="Normal"/>
        <w:ind w:firstLine="708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28"/>
          <w:szCs w:val="28"/>
        </w:rPr>
        <w:t>территории  Вышестеблиевского сельского поселения Темрюкского района, для личных и бытовых нужд»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  <w:r>
        <w:rPr>
          <w:sz w:val="13"/>
          <w:szCs w:val="13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настоящее постановление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 Контроль за выполнением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                       Н.Д. 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5-12-24T09:59:00Z</cp:lastPrinted>
  <dcterms:modified xsi:type="dcterms:W3CDTF">2016-05-05T06:54:00Z</dcterms:modified>
  <cp:revision>22</cp:revision>
  <dc:subject/>
  <dc:title> </dc:title>
</cp:coreProperties>
</file>