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5143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2.07.2014                                                                                                    № 6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едоставлении ежегодного оплачиваемого отпуска Н.И.Шевченк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 Трудового Кодекса Российской Федерации и на основании заявления  Шевченко Н.И.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1. Предоставить Шевченко Надежде Ивановне, директору муниципального казенного  учреждения «Вышестеблиевская централизованная бухгалтерия» администрации Вышестеблиевского сельского поселения Темрюкского района оставшуюся часть ежегодного оплачиваемого  отпуска  продолжительностью  14 календарных  дней и дополнительный оплачиваемый отпуск  продолжительностью 9 календарных дней  за период  работы  с  11 января 2012 года  по  11 января 2013 года   с 21 июля 2014 года по  12 августа 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07-22T07:59:00Z</cp:lastPrinted>
  <dcterms:modified xsi:type="dcterms:W3CDTF">2014-08-04T06:24:00Z</dcterms:modified>
  <cp:revision>24</cp:revision>
  <dc:subject/>
  <dc:title/>
</cp:coreProperties>
</file>