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17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>LXX</w:t>
      </w:r>
      <w:r>
        <w:rPr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12.2017  года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доходной части за счет безвозмездных поступлений от других уровней бюджета в сумме  1500,0 тыс.руб., в связи с увеличением расходов бюджета в сумме 392,8 тыс. рублей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55507,4 тыс. рублей» заменить словами « 57007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5751,1 тыс. рублей» заменить словами « 56144,0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  слова «243,7» тыс.рублей» заменить словами «общий объем профицита в сумме « 863,4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6442,1» тыс. рублей заменить на цифру «16778,3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 2 «Национальная оборона» цифру «190,4» тыс.рублей заменить на цифру «204,9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Социальная политика» цифру «124,8» тыс.рублей заменить на цифру «129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личить раздел 7 «Культура.кинематография» цифру «19680,7» на сумму» 19718,4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1 »  декабря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1 »  декабря     2017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HP</cp:lastModifiedBy>
  <cp:lastPrinted>2017-12-12T15:25:00Z</cp:lastPrinted>
  <dcterms:modified xsi:type="dcterms:W3CDTF">2017-12-25T06:30:00Z</dcterms:modified>
  <cp:revision>115</cp:revision>
  <dc:subject/>
  <dc:title>СОВЕТ ВЫШЕСТЕБЛИЕВСКОГО СЕЛЬСКОГО ПОСЕЛЕНИЯ</dc:title>
</cp:coreProperties>
</file>