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7 -2019 год – 9583,9 тыс,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 – 4778,3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 2402,8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-  2402,8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7565,2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2759,6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2402,8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2402,8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краев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18,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2018,7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0,0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0,0 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9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1054"/>
        <w:gridCol w:w="1119"/>
        <w:gridCol w:w="1128"/>
        <w:gridCol w:w="468"/>
        <w:gridCol w:w="1036"/>
        <w:gridCol w:w="236"/>
        <w:gridCol w:w="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7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77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708"/>
        <w:gridCol w:w="1701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5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7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7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7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7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78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76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1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5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7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7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7565,2 тыс. рублей и средств краевого бюджета 2018,7 тыс.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73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7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9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0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958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Заведующая финансовым отделом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О.В. Гри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10:00Z</dcterms:created>
  <dc:creator>Admin</dc:creator>
  <dc:description/>
  <cp:keywords/>
  <dc:language>en-US</dc:language>
  <cp:lastModifiedBy>Manager1</cp:lastModifiedBy>
  <cp:lastPrinted>2017-04-24T09:16:00Z</cp:lastPrinted>
  <dcterms:modified xsi:type="dcterms:W3CDTF">2017-04-24T05:17:00Z</dcterms:modified>
  <cp:revision>68</cp:revision>
  <dc:subject/>
  <dc:title>                                                                                 </dc:title>
</cp:coreProperties>
</file>