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  <w:trHeight w:val="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  <w:trHeight w:val="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2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2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7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2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2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6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 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20-02-17T12:32:00Z</dcterms:modified>
  <cp:revision>54</cp:revision>
  <dc:subject/>
  <dc:title/>
</cp:coreProperties>
</file>