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98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XXV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/>
      </w:pPr>
      <w:r>
        <w:rPr>
          <w:sz w:val="28"/>
          <w:lang w:val="ru-RU"/>
        </w:rPr>
        <w:t xml:space="preserve">от 29.12.2020 года                                                           </w:t>
      </w: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ru-RU"/>
        </w:rPr>
        <w:t xml:space="preserve">О внесении изменений в решение </w:t>
      </w:r>
      <w:r>
        <w:rPr>
          <w:b/>
          <w:sz w:val="28"/>
          <w:szCs w:val="28"/>
        </w:rPr>
        <w:t>V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 xml:space="preserve">ессии Совета Вышестеблиевского сельского поселения Темрюкского района </w:t>
      </w:r>
      <w:r>
        <w:rPr>
          <w:b/>
          <w:sz w:val="28"/>
          <w:szCs w:val="28"/>
        </w:rPr>
        <w:t>IV</w:t>
      </w:r>
      <w:r>
        <w:rPr>
          <w:b/>
          <w:sz w:val="28"/>
          <w:szCs w:val="28"/>
          <w:lang w:val="ru-RU"/>
        </w:rPr>
        <w:t xml:space="preserve"> созыва от 9 декабря 2019 года № 32 «О бюджете Вышестеблиевского сельского поселения Темрюкского района на 2020 год»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меньшением доходов, в части налоговых и неналоговых доходов на 720,1 тыс.рублей, в части безвозмездных поступлений на 1587,5 тыс.рублей, а так же с уменьшением расходной части бюджета на 2307,6 тыс.рублей, а также перераспределением бюджетных ассигновани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ессии Совета Вышестеблиевского сельского поселения Темрюкского района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 от 9 декабря 2019 года № 32 «О бюджете Вышестеблиевского сельского поселения Темрюкского района на 2020 год» 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20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» слова «56888,1» тыс.рублей заменить словами «54580,5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60976,1» тыс. рублей заменить словами «58668,5» тыс. рублей»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20 год» изложить в новой редакции  (Приложение №1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3. Внести изменения в Приложение № 6 «Распределение бюджетных ассигнований по разделам и подразделам классификации расходов бюджета Вышестеблиевского сельского поселения Темрюкского района на 2020 год» изложить в новой редакции (Приложение №2)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«Общегосударственные вопросы» цифру «18355,0» тыс.рублей изменить на цифру «18030,9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4 «Национальная экономика» цифру «13949,3» тыс.рублей изменить на цифру «11641,7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5 «Жилищно-коммунальное хозяйство» цифру «9672,5» тыс.рублей изменить на цифру «10100,3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7 «Культура,кинематография» цифру «17924,2» тыс.рублей изменить на цифру «17820,6» тыс.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№ 7 «Распределение бюджетных ассигнований по  целевым статьям (муниципальным программам Вышестеблиевского сельского поселения Темрюкского района и не программным направлениям деятельности) группам  и подгруппам видов расходов классификации расходов бюджетов на 2020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8 «Ведомственная структура расходов бюджета Вышестеблиевского сельского поселения Темрюкского района на 2020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Вышестеблиев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7.</w:t>
      </w:r>
      <w:r>
        <w:rPr>
          <w:sz w:val="28"/>
          <w:szCs w:val="28"/>
          <w:lang w:val="ru-RU"/>
        </w:rPr>
        <w:t xml:space="preserve"> Приложение № 10 «</w:t>
      </w:r>
      <w:r>
        <w:rPr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Вышестеблиевского сельского поселения Темрюкского района на 2020 год» изложить в новой редакции (Приложение № 6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нести изменения в пункт 18 «Утвердить объем бюджетных ассигнований муниципального дорожного фонда Вышестеблиевского сельского поселения Темрюкского района на 2020 год в сумме 13742,3 тыс.рублей», изменив цифру «13742,3» тыс.рублей, на цифру «11434,7»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. Общему отделу (Бедакова) официально опубликовать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. Контроль за выполнением решения VI cессии Совета Вышестеблиевского сельского поселения Темрюкского района от 9 декабря 2019 года № 32 «О бюджете Вышестеблиевского сельского поселения Темрюкского района на 2020 год» возложить на начальника финансового отдела администрации Вышестеблиевского сельского поселения Темрюкского района А.Ю.Лобыцину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Пелипенко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5. Решение </w:t>
      </w:r>
      <w:r>
        <w:rPr/>
        <w:t>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____ » _________ 2020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_ » _________ 2020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38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778760</wp:posOffset>
          </wp:positionH>
          <wp:positionV relativeFrom="margin">
            <wp:posOffset>-705485</wp:posOffset>
          </wp:positionV>
          <wp:extent cx="485775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9" r="-2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8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20-12-29T15:48:00Z</cp:lastPrinted>
  <dcterms:modified xsi:type="dcterms:W3CDTF">2020-12-29T12:48:00Z</dcterms:modified>
  <cp:revision>404</cp:revision>
  <dc:subject/>
  <dc:title>СОВЕТ ВЫШЕСТЕБЛИЕВСКОГО СЕЛЬСКОГО ПОСЕЛЕНИЯ</dc:title>
</cp:coreProperties>
</file>